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720" w:hanging="720"/>
        <w:rPr>
          <w:rFonts w:ascii="Courier New" w:hAnsi="Courier New" w:cs="Courier New"/>
        </w:rPr>
      </w:pPr>
      <w:r>
        <w:rPr>
          <w:rFonts w:cs="Courier New" w:ascii="Courier New" w:hAnsi="Courier New"/>
        </w:rPr>
        <w:t>FS:</w:t>
        <w:tab/>
        <w:t xml:space="preserve">Good morning, everyone.  Welcome to NIST and welcome to our fourth and final public forum on the Return on Investment initiative.  My name is Courtney Silverthorn.  I’m the Deputy Director of the Technology Partnerships Office and I’m your unofficial host for this morning.  Very quickly, I’m required to tell you that in the event of an emergency, the exit is to the back.  You’ll be going out to the left and there’s a meeting area in the parking lo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we kicked off the Return on Investment initiative in April on the 19</w:t>
      </w:r>
      <w:r>
        <w:rPr>
          <w:rFonts w:cs="Courier New" w:ascii="Courier New" w:hAnsi="Courier New"/>
          <w:vertAlign w:val="superscript"/>
        </w:rPr>
        <w:t>th</w:t>
      </w:r>
      <w:r>
        <w:rPr>
          <w:rFonts w:cs="Courier New" w:ascii="Courier New" w:hAnsi="Courier New"/>
        </w:rPr>
        <w:t xml:space="preserve"> with the unleashing American Innovations Symposium, which was held in Washington, DC.  Since then, we’ve held three public forums over the last several weeks.  We’ve had about 75 to 80 attendees in total at those first three forums.  So I think that we’ve doubled our attendance with this fourth and final forum alone.  So, thank you very much for attending toda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ank you also to the viewers online.  This is being webcast for those who are not able to attend in person and for viewers online, while you won’t be able to submit comments to us today, we do encourage you to take good notes and submit those to our written request for inform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One quick remember to please silence your cell phones and that we will also be recording today’s forum for internal NIST purposes when we move to the analysis phase of the initiativ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very briefly to go over today’s agenda, we’ll have an overview presentation on the Return on Investment Initiative to kind of give you some background information about how we got here today.  And then I’ll return to the podium and open up the floor for your public comments and opinions.  And I’ll go over the operating process for that once we get ther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ll plan to talk about a 20 minute break sometime between 10:30 and 10:45 depending on the flow of the conversat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now, it’s my honor to introduce the Under Secretary of Commerce for Standards and Technology and the NIST Director, Dr. Walter Copan.  Dr. Copan or “Walt” as we know him here at NIST has made federal technology transfer one of his top priorities I think from the minute that he was nominated for this position.  So we’ve been very excited to have him here at NIST and particularly supporting the efforts of the Technology Partnerships’’ Office and the interagency tech transfer work that we do.</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Dr. Copan has been the champion of the ROI initiative, as well as the Co-Chair of the National Science and Technology Council’s Science and Technology Enterprise Committee, which provides oversight to the lab-to-market subcommittee as well as the lab-to-market Cross Agency Priority goal, which you’ll hear more about in just a mome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Dr. Copan will be giving today’s presentation on the Return on Investment initiative, as well as the request for information on improving the transfer of federally funded technologies from lab-to-market.  Dr. Copan.</w:t>
      </w:r>
    </w:p>
    <w:p>
      <w:pPr>
        <w:pStyle w:val="Normal"/>
        <w:spacing w:lineRule="atLeast" w:line="480"/>
        <w:ind w:left="720" w:hanging="720"/>
        <w:rPr>
          <w:rFonts w:ascii="Courier New" w:hAnsi="Courier New" w:cs="Courier New"/>
        </w:rPr>
      </w:pPr>
      <w:r>
        <w:rPr>
          <w:rFonts w:cs="Courier New" w:ascii="Courier New" w:hAnsi="Courier New"/>
        </w:rPr>
        <w:t>MS:</w:t>
        <w:tab/>
        <w:t>Thank you, Courtney, for those kind remarks.  And welcome, everyone, who is here at Gaithersburg.  I see many friends in the audience; had a chance to greet some of you on the way in, and thank you to our audience also who is participating by webcast today.</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t’s a delight to not only welcome you, but to engage in further conversation about this important initiative for our countr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t’s linked closely with our intellectual property system.  And together with Under Secretary of Commerce for the Patent and Trademark Office, Andrei Iancu, we’re working very closely on initiatives to strengthen the US patent system and reliability of intellectual property rights as genuine property rights for the holders.  And it’s critically important as well as we think about intellectual property rights that we think about some of the practices across the federal laboratory community and indeed many of our universitie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n some cases, the awareness of the importance of intellectual property is not as high as it might actually be to actually create the potential of value from discoveries, even from foundational research and from the truly inventive activity of our research community in this nation.  And so, part of the goal of this initiative as having a national conversation is to look at where next for the US innovation system.  Return on investment is a very simple term, but it has really the connotation in this context is create the greatest value for the American people from the investment in science and technology from the federal sector.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The R&amp;D investment is approximately $150 billion per year, and we’re delighted at the support of Congress in not only basic research, but also in translational research, which is so critically important to get technologies from laboratory to market.  Roughly one-third of the investment is at our federal laboratories and roughly two-thirds at our universities and research institutions.  And really, the goal here is to promote the greatest value for the economy, our quality of life, and it’s been acknowledged in this journey that technology transfer has become a true profession.  Since the Bayh-Dole Act was passed in 1980, since Stevenson-Wydler Act was passed in the same year things changed dramatically in the research complex of this country.  And all of a sudden, technologies that previously would have been sitting on the shelf now had new value.  It had the stake of ownership.  It had the opportunity for entrepreneurial fire to be lit.  And with that combination of intellectual property ownership, the journey really has begun to where we are today.  And so, we are genuinely looking far beyond economic, and that’s a byproduct of creating value.  That’s a byproduct of creating the research workforce of the future, a technologically savvy workforce and to continue to drive entrepreneurial efforts within our n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ithin the federal system sometimes it’s challenging due to conflict of interest, requirements, ethics, laws.  It sometimes makes it challenging, especially for a federal employee, to be engaged directly at the entrepreneurial interface.  And part of this initiative is really focused on where can America go better in the future?  How can we truly unleash the power of American innovation where it’s acknowledged that there certain lingering barriers that can’t be dealt with?</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we are also facing unprecedented global competition in the United States with the research and commercial enterprises around the world.  Europe has a very vibrant innovation economy and R&amp;D complex.  Across Asia and most notably in China we’ve seen dramatic increase in their investment across basic and applied sciences in a very organized and strategic way.  And so, it’s a very interesting time competitively for our nat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mission of NIST is all about innovation and industrial competitiveness, advancing measurement science, which is really our heritage as the National Bureau of Standards, and also the translation of leading-edge science into technology.  And so, together with the research and engineering work that NIST does we also work closely with the manufacturing sector through our advanced manufacturing programs and the manufacturing extension partnerships amongst others.  NIST has become known as industry’s national lab because of the very extensive collaborations that take place here and also at our user facilities.  And NIST is also charged with responsibilities for aspects of the US innovation and technology transfer system.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 have significant programmatic priorities, and many of these align ideally with the Office of Science and Technology Policy and our national priorities around quantum science and engineering and artificial intelligence perhaps most visibly; but certainly, the work going on in structural biology, large molecule drugs and whole organisms and also in a secure and interoperable Internet of Things.  NIST is also well known for its work in cybersecurity and privacy and the development of the cybersecurity framework.  It’s been very broadly adopted, and we’re indeed looking at new opportunities to continue to make the Internet and commercial and personal information as secure as possibl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echnology transfer is in the lower left there.  It’s a critical element of US innovation.  And our goal here is to work together with the federal community, with the research community and with all stakeholders to continually make it better for all.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 held an event that Courtney mentioned in her opening remarks on the 19</w:t>
      </w:r>
      <w:r>
        <w:rPr>
          <w:rFonts w:cs="Courier New" w:ascii="Courier New" w:hAnsi="Courier New"/>
          <w:vertAlign w:val="superscript"/>
        </w:rPr>
        <w:t>th</w:t>
      </w:r>
      <w:r>
        <w:rPr>
          <w:rFonts w:cs="Courier New" w:ascii="Courier New" w:hAnsi="Courier New"/>
        </w:rPr>
        <w:t xml:space="preserve"> of April, and it was a delight to have a full auditorium and really a high power series of speakers beginning with Secretary Wilbur Ross, who is very passionate about the technology transfer system, talked about its importance, and he also delivered a challenge to the stakeholders, to the federal system to look at how we do things better, whether it’s changes in just our policies and practices across our federal labs and collaborations with universities.  And he also challenged industry to be very aware of the importance of innovation and technology transfer opportunities and look at the industry side of collaborating more effectively with academia and with the federal laboratory system.</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NIST’s role as Courtney has indicated is something that’s part of the Department of Commerce’s role to ensure that America continually has the most vibrant innovation system, the most effective technology transfer approaches and processes and tools available to us.  And so, we provide policy coordination, stewardship for the Bayh-Doyle and Stevenson-Wydler Federal Technology Transfer Acts that followed.  And you’ve seen some, I would say, relatively minor adjustments to Bayh-Doyle that came out recently; we’re delighted at the progress there, but there’s more work to be don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ose of us in the federal system and in academia know that Bayh-Doyle continues to be under attack.  And tools such as government march-in rights, which are unfortunately not well defined in current legislation, has led to ambiguities and the attempts to use march-in rights as price control mechanisms for example.  And indeed, that was not the intent at all of the authors of the Bayh-Doyle and the Stevenson-Wydler Acts.  And so, we have opportunities throughout our legislative construct to look at opportunities for enhancemen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together with the Office of Science and Technology Policy, NIST has the lead on the lab-to-market subcommittee, but it’s truly a partnership.  I was delighted to be at the Federal Laboratory Consortium not long ago and some of the leadership there at the FLC said they’ve been waiting for this time, to look at how across the federal system we truly not only share best practices, but we can actually continue to raise the bar for the performance across the entire system.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ROI, once again, is very, very broadly defined.  I think all of us have known the importance of investment in foundational science and technology for the benefit of our country.  We see examples all around us every day.  And even as we look at the drugs that are on the market, as well as the pipeline for major pharma and for the biotech sector, they trace their roots to academic research, as well as to the research at the federal laboratory system.  And so, our goal is to look at how we do things better; how we increase continually the professionalism of our technology transfer network across the nation; raising the awareness of intellectual property protection not just in the United States, but also global protections.  The role of the patent system, of course, is to teach and thereby to stimulate innovation.  But, the practices across many institutions is to file for patents in the United States alone, thereby teaching the world and providing enforcement rights only in one nat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CAP goal, the Cross Agency Priority goal as it’s called, is part of the President’s Management Agenda as well.  We’re delighted at the visibility and the focus this provides to our initiative.  And it also gives accountability across all of government and to the White House on how we’re doing in improving federal technology transfer and moving them from laboratory to marke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NIST has a responsibility to report, at least from the federal laboratories’ perspective, on how we’re doing.  And so, the annual report issued annually is something where we also have an opportunity to provide messages on progress and also to benchmark the performance across the entire network, and also to adopt best practices from around the world.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was pleased not only that Mike Kratsios of OSTP was part of the launch event with Wilbur Ross, but also Andrei Iancu and Margaret Weichert from the Office of Management and Budge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just to recap, it’s all about assessing where we are today; really holding onto those things that worked well for the United States.  I was actually just at the Embassy of Israel last night and some of the practices that are being used in Israel’s innovation system are quite interesting and provide, I think, some very useful benchmarks for the United States as we consider also “Where next?”  How do we attract private investment more effectively to advance technologies from laboratory to market?  How do we more effectively bring industry to engage with the federal laboratory system?  In some cases, industry has become a bit jaded.  Some of them have tried some years ago to engage and have been a bit frustrated.  And so, I think it’s a chance as well to send new messages of reengagement as part of the journey to enhanced processes for federal technology transfer.</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this is the fourth of our sessions.  We started in Silicon Valley, moved to Denver, then Chicago and now here.  Absolutely delighted you’re part of the audience.  And so, the CAP goal strategies include identifying regulatory embeddedness, any administrative improvements that would be helpful in our federal tech transfer policies and practices, looking at increasing engagement with the private sector, and bringing together the community of expertise in innovation in this nation to really adopt approaches that would be in the best interest, and to improve the utility of our tool kit for entrepreneurship, innovation and technology commercializ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the questions that are at the core of the request for information that was posted on May 1</w:t>
      </w:r>
      <w:r>
        <w:rPr>
          <w:rFonts w:cs="Courier New" w:ascii="Courier New" w:hAnsi="Courier New"/>
          <w:vertAlign w:val="superscript"/>
        </w:rPr>
        <w:t>st</w:t>
      </w:r>
      <w:r>
        <w:rPr>
          <w:rFonts w:cs="Courier New" w:ascii="Courier New" w:hAnsi="Courier New"/>
        </w:rPr>
        <w:t xml:space="preserve"> are, what are the federal technology transfer principles and practices that should be protected?  What should be adapted or changed?  What are the issues that post systemic challenges to the effective transfer of the technology, knowledge and capabilities resulting from federal R&amp;D and federal funding?  What is the proposed solution for these issues that poses the systemic challenges?  And are there step out opportunities?  Are there other ways to significantly improve the transfer of technology, knowledge and capabilities resulting from federally funded R&amp;D to benefit US innovation and our econom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So with that, let me just point out some of the examples that continue to be raised: Challenges sometimes in negotiating IP terms and indemnification provisions.  Some of the aspects there are also around government use license terms and sort of the parody of intellectual property terms.  We know that across the federal complex, probably over the last 30-plus years we’ve been running experiments on what works in certain parts of the federal system.  But, that’s led to some great diversity and approaches, and I think it’s time for us to take a look at what may work best and look at sharing and then implementing best practices more broadly.</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Especially across the federal lab system there are challenges in copyrighting software and digital products.  And this is an area that’s been acknowledged for some time and it’s an opportunity for us to deal with those issues.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Protecting trade secrets has been a challenge not only for industry, but in many cases, enabling know-how comes from the research at our universities and our federal laboratories.  But, regulations currently require that those types of institutions don’t maintain “trade secrets.”  And so, it’s created certain condundra, if I can use that strange plural, for kind of the entire management process and looking at how most effectively to share information and protect information back and forth.</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March-in rights, entrepreneurship.  If you’re a federal employee, of course, you have to leave federal service to engage in entrepreneurial activity.  And sometimes that’s challenging because very clearly, most or at least I would say many people who are carrying out longer-term research in the federal sector really are interested in the mission of their organizations and maintain that.  But also, are deeply committed to seeing the technologies that they have developed, the inventions that have been created, to see the light of day in entrepreneurial businesses and conflict of interest provisions.</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pPr>
      <w:r>
        <w:rPr>
          <w:rFonts w:cs="Courier New" w:ascii="Courier New" w:hAnsi="Courier New"/>
        </w:rPr>
        <w:t xml:space="preserve">So, the information about the RFI response is online.  You can certainly come to the NIST website for ROI response or send an e-mail, </w:t>
      </w:r>
      <w:hyperlink r:id="rId2">
        <w:r>
          <w:rPr>
            <w:rStyle w:val="InternetLink"/>
            <w:rFonts w:cs="Courier New" w:ascii="Courier New" w:hAnsi="Courier New"/>
          </w:rPr>
          <w:t>roi@nist.gov</w:t>
        </w:r>
      </w:hyperlink>
      <w:r>
        <w:rPr>
          <w:rFonts w:cs="Courier New" w:ascii="Courier New" w:hAnsi="Courier New"/>
        </w:rPr>
        <w:t xml:space="preserve">, and just include “RFI Response” in the subject line.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So let me just say we’re delighted that you’re engaged with us in this process.  We’ve been so pleased at the feedback that’s been provided both formally and informally already in this journey, and I’m really looking forward to the conversations today.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Courtney, I believe that you’re going to be sharing the rules of the road for our time today.  And so, I seed the mic to you.</w:t>
      </w:r>
    </w:p>
    <w:p>
      <w:pPr>
        <w:pStyle w:val="Normal"/>
        <w:spacing w:lineRule="atLeast" w:line="480"/>
        <w:ind w:left="720" w:hanging="720"/>
        <w:rPr>
          <w:rFonts w:ascii="Courier New" w:hAnsi="Courier New" w:cs="Courier New"/>
        </w:rPr>
      </w:pPr>
      <w:r>
        <w:rPr>
          <w:rFonts w:cs="Courier New" w:ascii="Courier New" w:hAnsi="Courier New"/>
        </w:rPr>
        <w:t>FS:</w:t>
        <w:tab/>
        <w:t>Okay.  Thank you, Walt.  In addition to the information about the federal register and press release and unleashing American Innovation Symposium videos, the slides that you just saw are also on the ROI website.  So if you’d like to download a copy of those, those are available at this tim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am very excited about this process.  I was responsible for the first iteration of the lab target CAP goal, which started back in 2014, and we did not do the stakeholder engagement process prior to that CAP goal.  We did some incredible things.  But, the fact that we are going out and hearing from the expertise of the tech transfer community and the interested stakeholders, particularly the expertise in the room today, I think will make this second CAP goal effort more successful than the first one wa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re are a number of senior NIST officials from the ROI team who are here today and are also committed to the success of this effort.  In addition to Dr. Copan, we have Dr. Phillip Singerman, who is the Associate Director for Innovation and Industry Services here at NIST and my big boss; Paul Zielinski, the Director of the Technology Partnerships Office, who’s my little boss, but is actually taller than Phillip; Henry Wixon, who is the Chief Counsel for NIST, and over on the left side of the auditorium by the microphone, Dr. Shyam Sunder, who is the Senior Advisor to the Director and providing leadership in the ROI initiative as well.</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m going to put the RFI questions back up on the screen so you have those available as we open up the floor for public comments.  We’ll invite you to start coming up to the microphones.  There’s one on each side of the room.  You can comment on any of the RFI questions.  You can comment on your challenges and solutions.  You can comment on other things that have been said by your colleagues in the room, but this is intended to be an opportunity for you to present your thoughts rather than a two-way dialogue with those of us on the stage.  We’re going to listen and take good notes for future analysi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Because we have our largest forum to date, I will be keeping the official NIST time.  You’ll have three minutes per speaker.  I have your 30 second warning and your time up warning, and I’m down at the end.  But, I do want to encourage you as time allows and space allows if you have additional comments to please feel free to come back up to the microphone a second tim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so, with that, we’ll open up the floor to hear all of your wonderful and informed ideas and opinions.  Thank you. </w:t>
      </w:r>
    </w:p>
    <w:p>
      <w:pPr>
        <w:pStyle w:val="Normal"/>
        <w:spacing w:lineRule="atLeast" w:line="480"/>
        <w:ind w:left="720" w:hanging="720"/>
        <w:rPr/>
      </w:pPr>
      <w:r>
        <w:rPr>
          <w:rFonts w:cs="Courier New" w:ascii="Courier New" w:hAnsi="Courier New"/>
        </w:rPr>
        <w:t>Q:</w:t>
        <w:tab/>
        <w:t xml:space="preserve">Good morning.  My name is John Fraser.  I’m a former President of AUTM.  I have been in the academic technology transfer profession, heading or founding four academic offices, two in the United States, two in Canada, two for-profit, two not-for-profit.  I’ve been midwife to 50 university spin-outs and oversaw the management and signing of at least 250 licenses from universities to the private sector.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So a couple of comments: First, the term “technology transfer.”  A cautionary note only.  China and America are engaged in a massive trade war.  One of the big issues is theft of intellectual property via a process called technology transfer.  My cautionary note is be careful as you talk to people in Congress to differentiate what we do and what that other term is all about.</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Secondly, historical.  At the end of the Second World War, Vannevar Bush, Chief Scientist of America, was asked by the President to write a report.  How can science which help win the war help prevent the coming depression?  When the men come back, the defense industries are being shut down.  And the answer was </w:t>
      </w:r>
      <w:r>
        <w:rPr>
          <w:rFonts w:cs="Courier New" w:ascii="Courier New" w:hAnsi="Courier New"/>
          <w:i/>
        </w:rPr>
        <w:t>Science the Endless Frontier</w:t>
      </w:r>
      <w:r>
        <w:rPr>
          <w:rFonts w:cs="Courier New" w:ascii="Courier New" w:hAnsi="Courier New"/>
        </w:rPr>
        <w:t xml:space="preserve">.  Interestingly, on page six in the summary, Vannevar Bush made a promise to the President who made the promise to Congress, and the promise was the following: Science helped win the war.  Science can help create a fully employed economy because the economy will depend on new products.  New products will be based on science, science that can be done by federal labs or universities.  The promise was made: Finance basic science in America, full employment.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That’s in the report.  It’s something that’s been largely forgotten.  It’s time to go back and take another look at it because inherently, elected officials understand that linkage.  We have not been using it as thoroughly enough in our rationale for the impact of what we do.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Last, I have been fortunate enough to be invited to be one of the three entrepreneurs in residence here at NIST.  It’s very interesting for me, and I have a recommendation to make as the entrepreneur in residence.  There are two types of employees here - permanent government full time employees and guest researchers.  The guest researchers are in soft money usually via universities.  Their laboratories are here.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In both cases, there is a restriction on entrepreneurial activities, one of the challenges that is made.  And one of the solutions I would like to bring to you is something that Ashley Stevens and I talked about last night - a leave of absence for researchers to engage in entrepreneurial activity for a start-up.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Now, the last thing -- I think that’s important to do, but one more thing, okay?  See this?  Do you know what this is?  This is indicative of my personal green card.  I’m an immigrant in this country, and I think it’s very important to continue to remember that skilled immigrants like me and others are needed for this activity.  Thank you very much. </w:t>
      </w:r>
    </w:p>
    <w:p>
      <w:pPr>
        <w:pStyle w:val="Normal"/>
        <w:spacing w:lineRule="atLeast" w:line="480"/>
        <w:ind w:left="720" w:hanging="720"/>
        <w:rPr>
          <w:rFonts w:ascii="Courier New" w:hAnsi="Courier New" w:cs="Courier New"/>
        </w:rPr>
      </w:pPr>
      <w:r>
        <w:rPr>
          <w:rFonts w:cs="Courier New" w:ascii="Courier New" w:hAnsi="Courier New"/>
        </w:rPr>
        <w:t>Q:</w:t>
        <w:tab/>
        <w:t>Good morning.  Good morning.  Thank you for the invitation and -- this is a very important, critical initiative.  My name is Bret Schreiber.  I head up the Office of BioHealth and Life Sciences for the Maryland Department of Commerce, and we’re here today on behalf of the state of Maryland and Maryland Department of Commerce.  We’re part of a public/private partnership.  I’ve got two colleagues behind me, so I’ll try to finish quick and perhaps seed a couple of minutes of my tim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But, through the Department of Commerce, we manage an initiative called the Maryland Life Science Advisory Board, and this consists of some of the top leaders in the Life Science industry, including federal government, state government, local government, industry and academia.  And we work to enhance the life science industry in the state of Maryland.</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One of our top initiatives of the Life Science Advisory Board is enhancement of technology transfer, commercialization and innovation coming out of our federal labs and our college and university labs.  And to that end, actually on April 19</w:t>
      </w:r>
      <w:r>
        <w:rPr>
          <w:rFonts w:cs="Courier New" w:ascii="Courier New" w:hAnsi="Courier New"/>
          <w:vertAlign w:val="superscript"/>
        </w:rPr>
        <w:t>th</w:t>
      </w:r>
      <w:r>
        <w:rPr>
          <w:rFonts w:cs="Courier New" w:ascii="Courier New" w:hAnsi="Courier New"/>
        </w:rPr>
        <w:t xml:space="preserve">, in conjunction with NIST, we held a Technology Transfer Summit right here, which we thought was tremendously successful, had over 300 individuals that represented all sectors of the economy.  And through there, we initiated a very important conversation, which was just the start.  And the idea really of that summit was to highlight some of the great things that’s already happening, but some of the challenges, which we’re going to talk abou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One of the first steps out of that summit was the creation of a white paper, which was altered through an initiative through the Life Science Advisory Board.  We have a taskforce on commercialization.  And we’re going to be here to talk to you about some of the executive level findings of that white paper.  But, the important thing that I wanted to highlight today is that we’ve got a really strong public/private partnership.  We’re representing government; behind me, Rich Bendis who’s President and CEO of BioHealth Innovation and he’s going to be representing industry.  And after that, Brian Darmody from the University of Maryland is going to be representing academia on behalf of the Life Science Advisory Board.  And so, we’re going to talk to you a little bit about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But mostly, just wanted to thank you for the opportunity today, and we look forward to continuing to partner with you as we work to enhance tech transfer throughout the state and throughout the nation.  So with that, I just want to turn it over any time I have to Rich and --</w:t>
      </w:r>
    </w:p>
    <w:p>
      <w:pPr>
        <w:pStyle w:val="Normal"/>
        <w:spacing w:lineRule="atLeast" w:line="480"/>
        <w:ind w:left="720" w:hanging="720"/>
        <w:rPr>
          <w:rFonts w:ascii="Courier New" w:hAnsi="Courier New" w:cs="Courier New"/>
        </w:rPr>
      </w:pPr>
      <w:r>
        <w:rPr>
          <w:rFonts w:cs="Courier New" w:ascii="Courier New" w:hAnsi="Courier New"/>
        </w:rPr>
        <w:t>Q:</w:t>
        <w:tab/>
        <w:t>Thank you, Bret, and Courtney, be patient because we think we have nine minutes between three people.  But, they have given me the bulk to say, so it will definitely go over three minutes.  So, thank you very much.</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Maryland ranks as the number one state in the nation in research and development spending, and a major reason for this is the President’s federal research laboratories such as the National Institutes of Health, NIST, along with 59 federal labs within the state of Maryland along with major research institutions like Johns Hopkins University of Maryland.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Federal labs in the Greater Washington Region are incredible scientific resources, hosting supremely talented researchers, containing advanced laboratory equipment and generally stable funding.  But due to federal laws, polices, practices and management structures, federal labs underperform in terms of economic engagement and technology commercializ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s US Commerce Secretary Wilbur Ross noted recently, federal labs lag greatly behind universities in royalty generation.  Today, we are submitting recommendation, how the federal government might better leverage considerable human, physical and technology resources resident in our local federal laboratories, becoming greater economic players in the region while delivering more technologies for the competitiveness of the nation through reform, federal laws, policies and tool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federal government investment in federal labs in the region is extraordinary - over $15 billion annually in DC, Maryland and Virginia, the bio health capital region.  However, the DC region in particular has high barriers to unlock the enormous potential of its resident federal laboratories because most federal labs are managed by the federal government itself.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Government-owned, government-operated, GOGOs.  Instead of being managed by the private or academic sector, which are government-owned, contractor-operated, GOCOs, as many federal labs in other parts of the country are organized, providing more flexibility in their operations.  At its core, technology commercialization is a business.  Again, according to Secretary Ross, has signaled a new approach for the business of commercialization of technologies from federal labs as needed.</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Many of the lessons learned from public research, universities and states since passage of the Bayh-Dole can be used as models.  Our recommendations include examining ways to improve the work of federal lab researchers with spin-out companies, the use of federal lab facilities and property, and the transfer of federal technologies to the private sector.  We’ve broken down these recommendations into three categories: Human, physical and technology, and I’ll try to go through those very quickl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Human capital: Reform federal conflict of interest statutes, policies and agency practices to increase agency-wide consistency and accommodate the need for involvement of federal researchers and technology commercialization while requiring transparent policies, continuing management of conflicts and approval at the local agency level.  Create new entrepreneurial leave tools, which was just stated, and partnership activities for federal researchers including using inter-government personal act, IPA, authority, as well as greater utilization of full time entrepreneurs in residence within federal labs that are paid competitive wages rather than part time or consultants.  And I think John might agree with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 conflict of interest policies of NIH in particular seem to discourage industry, NGOs and investors from taking better advantage of the great research being performed in the world’s largest biomedical institution and producing new health technologies.  These reforms can be modeled on public university conflict of interest models that states adopted after the Bayh-Dole Act, including the state of Maryland, University of Maryland, affecting university researchers and technology transfer program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Physical capital: Use land adjacent to federal laboratories to create communities of innovation by academic and private users by extending enhanced use lease authority, UL, to all federal laboratories; locate new federal lab resources near universities and centers of innovation and make federal labs and fed lab equipment more welcoming for use by private and academic users by expanding facility use agreements, FUA, to all federal labs.  The proposed science campus adjacent to the FDA in White Oak, Maryland, the Autonomous Vehicles Research Facilities adjacent to Pax Naval Station in St. Mary’s County and the open lab campus concept of Army Research Lab for some of the projects that need to be made systematic across the lab system.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For example, the Stevenson-Wydler Act applicable to all federal labs allows federal lab managers to declare surplus lab equipment for transfer to non-profits, does not generally authorized across the board access by the private sector (unint.) federal equipment, which would be a boom to entrepreneur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Lastly, technology capital: Create a federal laboratory commercialization authority, FLCA, to be an innovation intermediary as an adjunct to the existing federal lab consortium.  That would take the business of improving federal technology commercialing as a congressionally chartered independent non-profit corporation.  Technology commercialization is a business and the federal government needs business-like tools to accomplish this task.  When Congress wanted to rebuild Pennsylvania Avenue, it chartered the Pennsylvania Avenue Redevelopment Corporation to take on the business of redeveloping the area of the district.  There are many models that exist within the federal government where private/public partnerships enable much greater flexibility than exists within the federal lab system toda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Federal labs can’t hold equity.  There are barriers to exclusively licensing technology, which the private sector prefers.  So, a new governmental structure and process is needed.  One example is the Henry M. Jackson Foundation for the Advancement of Military Medicine, which has a strong record of research and technology commercialization for the US Uniformed Health Services University, which is across the street from the NIH in Bethesda.  It generates now a half a billion dollars in annual revenue as this independent entity, and it’s a way to leverage these resources.  Almost don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 famous Wisconsin Alumni Research Foundation is an example of such an organization at the state level, WARF as you might know about it.  It created an independent non-profit corporation to manage universities’ vitamin D patents and invest the revenue to support future research.  Since its inception, it has provided $2.3 billion in cumulative direct grants to the university.  States have chartered independent intermediaries such as Tedco in the state of Maryland, which has a successful record in improving technology commercialization performance throughout the states.  We think this FLCA would work very well with private/public partners, investors and industry to get greater return on investment from all of these asset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Lastly, we also need to ensure the continued funding and sustainment of the Small Business Innovation Research Program and STTR programs.  These are rightfully referred to as America’s Seed Fund and they are important links between the federal laboratories and the private and academic sectors.  Thank you.  I’m going to turn it over to Brian Darmody with the University of Maryland now.  </w:t>
      </w:r>
    </w:p>
    <w:p>
      <w:pPr>
        <w:pStyle w:val="Normal"/>
        <w:spacing w:lineRule="atLeast" w:line="480"/>
        <w:ind w:left="720" w:hanging="720"/>
        <w:rPr>
          <w:rFonts w:ascii="Courier New" w:hAnsi="Courier New" w:cs="Courier New"/>
        </w:rPr>
      </w:pPr>
      <w:r>
        <w:rPr>
          <w:rFonts w:cs="Courier New" w:ascii="Courier New" w:hAnsi="Courier New"/>
        </w:rPr>
        <w:t>Q:</w:t>
        <w:tab/>
        <w:t xml:space="preserve">Yes, thank you, Rich.  My name is Brian Darmody.  I’m the Associate Vice President for Corporate Engagement at the University of Maryland, but I’m not here to represent the University of Maryland.  I’m representing the subcommittee of the Maryland Life Science Advisory Board on federal technology commercializ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One of the reasons I was brought in was shortly after the Bayh-Doyle Act, I was working at the University of Maryland.  We created a technology incubator, and we had the same issue I think a lot of federal entrepreneurs had, which was university faculty were considered public employees and we had a state conflict of interest law that said you couldn’t hold or have a financial interest in technology.  The federal Bayh-Doyle Act passes.  Our faculty have an interest in the federally owned technology and so there was a conflic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 initially said we couldn’t bring an incubator, a faculty-owned company into our incubator, but I was a state lobbyist and I said, that seems contradictory.  We want to have faculty-owned companies in our incubator.  So, I went down to Annapolis and, as Rich said, we reformed the state conflict of interest laws by essentially carving out an exception for university researchers, but it had to be managed.  So instead of just trying to avoid conflict of interest, which basically said we wouldn’t have any university start-ups, we managed the conflict of interest.  So we have a very transparent program.  It was approved by our state’s ethics commission.  It devolved authority to the president of the university.  There’s a Conflict of Interest Committee that I chaired for a time that requires continuing management of conflicts.  And I think we have managed it at the university well and we would suggest it as an opportunity for the federal government to look 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I’m going to conclude by saying over the years, many groups, including the National Governors Association, Brookings Institution and the Association of University Research Parks where I’m the past president have called on Congress and executive brands to find ways to improve economic engagement of federal laboratories similar to the economic engagement and mission of research universities across the United Stat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We greatly appreciate NIST’s role in organizing the opportunities to suggest new ways to improve the technology engagement of federal labs with the private sector, the proximity of federal labs in the Greater Washington Region.  And if you think about it, that $15 billion, that’s more research than Harvard, MIT, Stanford, Hopkins, University of Maryland combined in one cluster, in one state or -- including also DC and Virginia, and how do we leverage that for national competitiveness, but actually for economic competitiveness of the reg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So we will be submitted a full report sort of outlining all of these ideas by the July 30</w:t>
      </w:r>
      <w:r>
        <w:rPr>
          <w:rFonts w:cs="Courier New" w:ascii="Courier New" w:hAnsi="Courier New"/>
          <w:vertAlign w:val="superscript"/>
        </w:rPr>
        <w:t>th</w:t>
      </w:r>
      <w:r>
        <w:rPr>
          <w:rFonts w:cs="Courier New" w:ascii="Courier New" w:hAnsi="Courier New"/>
        </w:rPr>
        <w:t xml:space="preserve"> deadline on behalf of the Life Science Advisory Board.  And with that, thank you very much for your time and attention. </w:t>
      </w:r>
    </w:p>
    <w:p>
      <w:pPr>
        <w:pStyle w:val="Normal"/>
        <w:spacing w:lineRule="atLeast" w:line="480"/>
        <w:ind w:left="720" w:hanging="720"/>
        <w:rPr>
          <w:rFonts w:ascii="Courier New" w:hAnsi="Courier New" w:cs="Courier New"/>
        </w:rPr>
      </w:pPr>
      <w:r>
        <w:rPr>
          <w:rFonts w:cs="Courier New" w:ascii="Courier New" w:hAnsi="Courier New"/>
        </w:rPr>
        <w:t>Q:</w:t>
        <w:tab/>
        <w:t xml:space="preserve">I’m Ashley Stevens.  I ran technology transfer at Boston University for 17 years; the Dana-Farber Cancer Institute before that and I’m a past president of AUTM.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m going to use the bulk of my time today on the title of this series of meetings, Return on Investment.  Along the way, I’ll identify the biggest issue I see facing technology transfer and make a recommend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ve been working on the economic impact of technology transfer since 1982.  So, summarizing my thoughts in three minutes is going to be difficult, but I’ll tr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First, what is the government’s investment in technology transfer?  Well, you could look at the AUTM survey, see $39.9 billion in federal research funding in 2016, $4.9 billion in industrial funding and $23 billion in all funding and say, “The University spent $66.9 billion on research in 2016.”  However, the overwhelming majority of those investments, and especially the federal piece, were not made with the objective of creating new technologies.  As Walter said, they were to increase the nation’s science base, had to train the next generation of scientists, the grad students and postdocs who actually do the work.  Very few federal grant programs include commercial prospects as a review criterion.  CTSA grants do as do SBIRs and STTRs, but that’s about it.  And the latter two are primarily targeted at compani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 consider the lack of a reliable source of significant federal funding of translational research to be the biggest systemic issues for academic technology transfer in the US today, and I recently submitted a proposal to Director Copan for $100 million annual program that I called Alexander Graham Bell Grants to fund translational research at universities specifically intended to lead to commercialization, and I will resubmit that to the ROI.</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in fact, you could make the argument that the actual investment in technology transfer is the $407 million that universities - universities mind you, not the government - spend on converting scientific results into intellectual property that can be licensed and developed by company.  And we get $180 million of that reimbursed by compani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And what is the return on that investment?  Well, you can certainly look at license income.  In 2016, it was $2.6 billion after you eliminate double counting.  That’s just a 3.8% return on the $66.9 billion and an accountant would say, “Miserable.  Shut it down.  Put the money in savings bonds.”  On the other hand, that $2.5 billion or $2.6 billion is 1,130% of the net investment of 266 million in getting patents; rather better I think you’ll agree.</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Most academic licenses are not big money makers.  Out of 43,000 active licenses in 2016, 20,000 were generating some sort of income and almost 11,000 of those were generating running royalties on a marketed product.  Of these, just 217 generated over a million.  That’s why 52% of all US technology transfer offices in 2006 lost money.  They spent more than they generated, and only 16% kept enough of their income after distributions to inventors and grants for research to cover their operating costs.</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But just like the government is looking for a scientific return, not a financial return, on the bulk of its investment in science, I believe that we should be looking beyond the financial investment, the financial return on research to a social return.  This is how the UK now looks at all of its investments in academic research, and Australia is moving in this approach too.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I will acknowledge the time up, and I will try and come back with my last illustration of the social returns that we have got from academic technology transfer.  Thank you for my time.</w:t>
      </w:r>
    </w:p>
    <w:p>
      <w:pPr>
        <w:pStyle w:val="Normal"/>
        <w:spacing w:lineRule="atLeast" w:line="480"/>
        <w:ind w:left="720" w:hanging="720"/>
        <w:rPr>
          <w:rFonts w:ascii="Courier New" w:hAnsi="Courier New" w:cs="Courier New"/>
        </w:rPr>
      </w:pPr>
      <w:r>
        <w:rPr>
          <w:rFonts w:cs="Courier New" w:ascii="Courier New" w:hAnsi="Courier New"/>
        </w:rPr>
        <w:t>Q:</w:t>
        <w:tab/>
        <w:t>Hi.  I’m Glenn Vonk.  I work now with the National Council for Entrepreneurial Tech Transfer with Tony Stanco.  Previously, I was Director of Advanced Technology at Becton Dickinson Corporate R&amp;D.  I led our Life Science R&amp;D in Singapore for five years and I’m sure you know that that’s a very creative and innovative business environment, and would love to see some of those things happening here because I think it would open the door for some startups that are in that gap, in that early stage where they’re really struggling.  I think those creative processes that actually generate a return back to the government could be very interesting at an early stage for those investors.  And we found that we were very successful there.  I was also managing director of an accelerator at that tim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s a corporate guy, one of the things that we found was really lacking; in my tenure at BD, we work from doing a lot of internal R&amp;D to really outsourcing our programs.  And every one of our programs pretty much had some kind of external collaborative component to it.  Startups we found were much more efficient for us than collaborative research because of the speed and the efficiency that the startups could work a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we were getting very interested in that, but we weren’t finding them.  We weren’t finding aligned startups.  It was a real issue for us to find them.  So, we started to talk to accelerators and tried to innovate around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What we’re trying to do now at NCET2, and a lot of this has come from about three years talking to 300 universities.  We have a large corporate network that participates with us of about 35 Fortune 500 companies.  We talk to investors now who are getting very interested because they’re seeing the quality of the companies that are coming out of the process that we’ve put in place.  Basically, the key to that process is talking to the people that are going to receive the technology.  It’s getting the corporate input early on, and then having the corporates participate in a way that’s efficient for them because they are time and resource limited as well by providing a mechanism for them to participate efficiently and at an appropriate level as that startup progresses from a very embryonic state to a place where they can really exi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that’s the story I’d like to tell right now.  I think from the startup perspective, that early-stage funding is really important, what I see as an opportunity to be much more efficient and effective in how it’s deployed.  So, thank you very much. </w:t>
      </w:r>
    </w:p>
    <w:p>
      <w:pPr>
        <w:pStyle w:val="Normal"/>
        <w:spacing w:lineRule="atLeast" w:line="480"/>
        <w:ind w:left="720" w:hanging="720"/>
        <w:rPr>
          <w:rFonts w:ascii="Courier New" w:hAnsi="Courier New" w:cs="Courier New"/>
        </w:rPr>
      </w:pPr>
      <w:r>
        <w:rPr>
          <w:rFonts w:cs="Courier New" w:ascii="Courier New" w:hAnsi="Courier New"/>
        </w:rPr>
        <w:t>Q:</w:t>
        <w:tab/>
        <w:t>Good morning.  I’m Taffy Kingscott from IBM and I also serve as the Co-Chair of the Taskforce on American Innovat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Coming from IBM, a company that’s received the most patents in the United States for the last 25 years, we really focus on IP.  So, that’s why I’m here primarily.  But, I also had the good luck to serve on the Secretary of Commerce Manufacturing Council for several years.  And my first comment will come from that experienc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You know, we today have I think it’s 14 or 15 manufacturing institutes across DoE, DoD, Department of Commerce.  And in my observation, when those were established, each one of them went through a very lengthy period of getting things organized, of setting up the consortia agreement.  And each one of those manufacturing institutes has a unique consortia agreement.  And, you know, these are all very complicated documents.  And it seems to me there must be some lessons learned from those experiences across the 14 or 15 institutes that exist, and could we not consider creating a model contract, a model consortia contract that could be at least put on the table as a starting point for the beginning of new institutes as they may be setup.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And that actually raises another point around model contracts, which has to do with IP contracts.  In our experience at IBM, setting up relationships with either the agencies or other companies, the hardest part is the IP contract and who owns the foreground rights, who owns the background rights.  We’ve been working with the Department of Defense and an organization called the Semiconductor Research Corporation for over 20 years now.  And we have a model contract that as the program, Focus Center Program as it was initially called; today it’s called the Jump Program.  As that program has evolved over time, the one thing we have not ever wanted to change is the contract around the IP because everybody has agreed to it and when you change an individual word, everybody goes bananas.  So, the time to think about model contracts I think is a really critical time, and now might be a good time to do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other thing, the point you raised, Dr. Copan -- okay, I’m going to close it up and then I’ll come back.  Contracting.  You talked about march-in rights.  Many agencies have other contracting authority, but they don’t choose to use it for whatever reasons.  And if we could only encourage agencies to use their other contracting authority that would certainly enhance the ability to innovate.  And I’ll close it up and come back the next time.  Thank you.</w:t>
      </w:r>
    </w:p>
    <w:p>
      <w:pPr>
        <w:pStyle w:val="Normal"/>
        <w:spacing w:lineRule="atLeast" w:line="480"/>
        <w:ind w:left="720" w:hanging="720"/>
        <w:rPr/>
      </w:pPr>
      <w:r>
        <w:rPr>
          <w:rFonts w:cs="Courier New" w:ascii="Courier New" w:hAnsi="Courier New"/>
        </w:rPr>
        <w:t>FS:</w:t>
        <w:tab/>
        <w:t>We have a speaker on the left hand side and then we’ll move back to the right side of the room.</w:t>
      </w:r>
    </w:p>
    <w:p>
      <w:pPr>
        <w:pStyle w:val="Normal"/>
        <w:spacing w:lineRule="atLeast" w:line="480"/>
        <w:ind w:left="720" w:hanging="720"/>
        <w:rPr/>
      </w:pPr>
      <w:r>
        <w:rPr>
          <w:rFonts w:cs="Courier New" w:ascii="Courier New" w:hAnsi="Courier New"/>
        </w:rPr>
        <w:t>Q:</w:t>
        <w:tab/>
        <w:t>Hello.  I’m Bethany Johns.  I am from the American Institute of Physics.  My background is that I’m a physicist.  But now, I work in a non-profit association to communicate to the public and to Congress the importance of innovation and federal investment in innovat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My main concern with the tech transfer initiative across all government systems is that we don’t do a good job of really communicating to our most and largest stakeholder, the public.  We need to do a better job of tracking and documenting all of the great work that we do.  There are so many problems and solutions that we need to work on, but we need to do a better job at making sure we communicate that value, that return on investment of the federal dollar.</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have looked into this issue on how we communicate to the public.  And one of the things that -- I think a good example is NASA.  And our colleague, France Cordova, has said this also many times.  There is a reason why NASA is popular with the public.  It is because they’ve taken seriously their mandate, Congressional mandate from the inception of the Space Act to inform the public on the technologies that are transferrable for commercial use.  They have a technology transfer office that does a great job in marketing and public relations.  And then when looking at how other agencies do this, I have found that there's not a lot of synergies or lessons learned or ways to work together to really maximize on the storytelling aspect of the technology transfer dollar, taxpayer dollar.</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what I would like to see is something that comes out of this process that really does a better job of tracking so that we as non-profit associations and other people that take on the work of telling this story can use that information.  Now, one of the problems that I have run up also is we don’t want to create a reporting structure that’s too burdensome for universities or too burdensome for the federal agencies.  So I think that we could do a much better job of working together as a full set of agencies that do technology transfer.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look forward to the conversation and being a part of it.  Thank you.  </w:t>
      </w:r>
    </w:p>
    <w:p>
      <w:pPr>
        <w:pStyle w:val="Normal"/>
        <w:spacing w:lineRule="atLeast" w:line="480"/>
        <w:ind w:left="720" w:hanging="720"/>
        <w:rPr>
          <w:rFonts w:ascii="Courier New" w:hAnsi="Courier New" w:cs="Courier New"/>
        </w:rPr>
      </w:pPr>
      <w:r>
        <w:rPr>
          <w:rFonts w:cs="Courier New" w:ascii="Courier New" w:hAnsi="Courier New"/>
        </w:rPr>
        <w:t>FS:</w:t>
        <w:tab/>
        <w:t xml:space="preserve">We’ll take the next two speakers on the right hand side of the room and then the gentleman on the left. </w:t>
      </w:r>
    </w:p>
    <w:p>
      <w:pPr>
        <w:pStyle w:val="Normal"/>
        <w:spacing w:lineRule="atLeast" w:line="480"/>
        <w:ind w:left="720" w:hanging="720"/>
        <w:rPr>
          <w:rFonts w:ascii="Courier New" w:hAnsi="Courier New" w:cs="Courier New"/>
        </w:rPr>
      </w:pPr>
      <w:r>
        <w:rPr>
          <w:rFonts w:cs="Courier New" w:ascii="Courier New" w:hAnsi="Courier New"/>
        </w:rPr>
        <w:t>Q:</w:t>
        <w:tab/>
        <w:t>Good morning.  My name is Jessica Sebeok and I am here from the Association of American Universities.  Today, I’m also speaking on behalf of my colleagues at the Association of Public and Land Grant Universities, the Council on Governmental Relations and the Association of American Medical Colleges.  Together, we represent most of the major US research universities and medical school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n the interest of time, and we will be submitting full comments, I want to just summarize our overarching priorities for the university tech transfer ecosystem according to three major themes.  The first, we really want to emphasize that from our standpoint, the Bayh-Dole statutory framework with its numerous safeguards and checks and balances has proved sound and remarkably successful.  As a result, we don’t think that any changes need to be made to the Bayh-Dole statute itself.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at said, we have a number of suggestions that we think will bolster implementation of Bayh-Dole as currently written.  For example, Bayh-Dole has essentially created an unfunded mandate, but there are a number of possible approaches to improving this situation, such as the government providing some supplemental support specifically for commercialization, including gap funding or building in additional grant funding to cover the costs associated with patenting.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re are also, for us, some notable challenges associated with invention reporting, and the US manufacturing requirement that create compliance burdens without ultimately increasing tech transfer output.  We are also concerned about conflict of interest regulations that to date have failed to strike the right balance between responsibly addressing genuine conflicts of interest with incentivizing principle partnerships with industr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econd, with regard to the patent system, and I’ll add we very much appreciate your close collaboration in this regard with Director Iancu and USPTO.  I think it probably comes as no surprise the universities’ medical schools rely on a robust and consistent patent system for their technology transfer activities.  For example, we and our licensees and our startups must have some assurance that patents, our inventions are not subject to misinterpretations or misapplications of the Bayh-Dole march-in rights.  We would also benefit substantially from greater clarity and certainty regarding what is patentable, and we also have to have confidence that our patents are enforceable, whether before the courts or at PETA.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also wanted to mention that with regard to the Tax Code, and I’m sure no one’s enthusiastic about reopening that at the moment, but there are some relatively simple areas that we think would have a far-reaching impact, such as easing restrictions on the public/private use of tax exempt on financed research facilities and a broader R&amp;D credi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I’ll very quickly just mention that universities and medical schools take an expansive and holistic view of technology transfer.  For us, it’s about impact, not income.  And we believe that any assessments of tech transfer have to be done in a broader context of economic engagement efforts and impact, including domestic and immigrant talent development.  So we hope that NIST will take into account the importance of say aligning education and workforce development along with technology development programs.  Thank you.  And we look forward to continuing the conversation.</w:t>
      </w:r>
    </w:p>
    <w:p>
      <w:pPr>
        <w:pStyle w:val="Normal"/>
        <w:spacing w:lineRule="atLeast" w:line="480"/>
        <w:ind w:left="720" w:hanging="720"/>
        <w:rPr>
          <w:rFonts w:ascii="Courier New" w:hAnsi="Courier New" w:cs="Courier New"/>
        </w:rPr>
      </w:pPr>
      <w:r>
        <w:rPr>
          <w:rFonts w:cs="Courier New" w:ascii="Courier New" w:hAnsi="Courier New"/>
        </w:rPr>
        <w:t>Q:</w:t>
        <w:tab/>
        <w:t>Hi.  Good morning.  My name is Sudarsan Rachuri.  It’s good to be back at NIST.  I worked at NIST for 20 years.  So they say that you don’t leave NIS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am DoE, Department of Energy.  I manage a Clean -- an institute, manufacturing (unint.) institute, Clean Energy Smart Manufacturing Institute.  So I have a few observations and maybe some recommendation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So we talked about return on -- the ROI.  One of the important issues in that is when you want to do technology transfer, the important aspect are the people.  So how do we understand -- how do you generate the next generational scientists, engineers and innovators?  And we should include that as part of the return on investment.  It’s important that we talk about.  How do you engage people into thi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 second, university, industry and federal labs should look into the next steps.  So when the young engineer, students come out of college, the only thing that they’re told is, “Look for a job” and they’re mostly job seekers.  So, how do you make them into just salaried people, to entrepreneurials and innovators?  So what is the mechanism there?  So you just train them for four years and then say, “Go (unint.).”  So there should be something for young students who are coming out of the universitie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 should establish a sabbatical program similar to academic people.  There should be a sabbatical program for such scientists.  I would have taken that at NIST.  And also for the industry people to come, a sabbatical here.  That way, the technology transfer is just not a word, but actually happen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imilar to what we have been discussing so far, (unint.) R&amp;D should do, what kind of investment it should be.  I think we should also ask, what is the responsibility of industry?  So what are they investing?  What is the innovative culture they are building?  So, they should look into not just acquiring and merger and acquisition as a way to adopt technology.  But, they should develop the innovative culture within their own company.  So, how do they do that?  So that way, you know, they are competing and they understand what’s going on inside scientific and engineering field.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I think they should have a clear separation from short-term thinking or bottom-line thinking to what is the long-term vision in terms of industry.  So with that, I’ll stop.  Thank you. </w:t>
      </w:r>
    </w:p>
    <w:p>
      <w:pPr>
        <w:pStyle w:val="Normal"/>
        <w:spacing w:lineRule="atLeast" w:line="480"/>
        <w:ind w:left="720" w:hanging="720"/>
        <w:rPr>
          <w:rFonts w:ascii="Courier New" w:hAnsi="Courier New" w:cs="Courier New"/>
        </w:rPr>
      </w:pPr>
      <w:r>
        <w:rPr>
          <w:rFonts w:cs="Courier New" w:ascii="Courier New" w:hAnsi="Courier New"/>
        </w:rPr>
        <w:t>FS:</w:t>
        <w:tab/>
        <w:t>Okay.  We’ll take the gentleman on the left.</w:t>
      </w:r>
    </w:p>
    <w:p>
      <w:pPr>
        <w:pStyle w:val="Normal"/>
        <w:spacing w:lineRule="atLeast" w:line="480"/>
        <w:ind w:left="720" w:hanging="720"/>
        <w:rPr>
          <w:rFonts w:ascii="Courier New" w:hAnsi="Courier New" w:cs="Courier New"/>
        </w:rPr>
      </w:pPr>
      <w:r>
        <w:rPr>
          <w:rFonts w:cs="Courier New" w:ascii="Courier New" w:hAnsi="Courier New"/>
        </w:rPr>
        <w:t>Q:</w:t>
        <w:tab/>
        <w:t>Hi.  My name is Tim Clancy.  I’m a consult with Arch Street.  We are an independent consultation operation based in Alexandria, Virginia.  But in this context, I’m really expressing the activities in the state of New York through Arch Street’s client, Nistec (ph.), which is an independent tech-based commercialization organization that was created by the state of New York about 25 years ago.</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in this context, I really want to touch on two things or really three things.  First, my introduction; who am I?  I’ve been involved in science technology policy here in Washington, DC for about 25 years, really since 1992.  I’ve worked in academia, industry, represented NSF before the Congress on Capitol Hill; been involved in this many, many year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Really what Arch Street does is provide connective tissue between universities, industry and federal agencies.  And so, I want to give a little bit -- some examples of some of the things that we’ve seen over the past probably three-four years as other federal agencies that -- I’m glad DoE was here, to see what they’re doing, that this organization or this initiative might be able to take advantage of.</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first one is the transition to practice program at the Department of Homeland Security within the Cybersecurity Division at DHHSNT.  If you take a look at what they’re doing today in terms of their commercialization record, it’s led by Dr. Nadia Carlston (ph.).  Some national lab people who are here will probably know who she is.  Her commercialization record and that program is tremendous.  They’ve had ten licenses within the past fiscal year, last fiscal year for a fairly de Minimis federal investme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Why is that?  Part of it goes back to this connective tissue.  The transition to practice program is not a licensing program per se.  It is really a -- it’s really an in-house acceleration construct within the Department of Homeland Security working with the national labs and they’re able to do these sort of functional things that are necessary to get those technologies that have already been researched by the labs into a place where they can receive ultimate investment.  So Nistec and myself and a number of other folks have worked with them in terms of showcasing those events in various places around the country.  Of course, mostly in the state of New York.  And that’s what I mean by the connective tissue.  A lot of people forget that.  A lot of people think of this in terms of portfolios or marketing or IP rights, and those are all true, and websites.  So we can go to the websites.  But, what’s often missing in every single one of these discussions is how that’s actually don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n the land of startup culture, we’re beginning to see more and more people obviously going, “Hey, this is an opportunity that we want to take advantage of” whether from without or from within.  And that’s actually what we’re talking about is the within culture.  It’s being able to build up that startup culture within laboratory structures.  So, thank you very much.  </w:t>
      </w:r>
    </w:p>
    <w:p>
      <w:pPr>
        <w:pStyle w:val="Normal"/>
        <w:spacing w:lineRule="atLeast" w:line="480"/>
        <w:ind w:left="720" w:hanging="720"/>
        <w:rPr>
          <w:rFonts w:ascii="Courier New" w:hAnsi="Courier New" w:cs="Courier New"/>
        </w:rPr>
      </w:pPr>
      <w:r>
        <w:rPr>
          <w:rFonts w:cs="Courier New" w:ascii="Courier New" w:hAnsi="Courier New"/>
        </w:rPr>
        <w:t>FS:</w:t>
        <w:tab/>
        <w:t>So we’ll take the next three people on the right hand side of the room.  If you’re returning to the microphone, would you please just restate your name?  Thank you.</w:t>
      </w:r>
    </w:p>
    <w:p>
      <w:pPr>
        <w:pStyle w:val="Normal"/>
        <w:spacing w:lineRule="atLeast" w:line="480"/>
        <w:ind w:left="720" w:hanging="720"/>
        <w:rPr>
          <w:rFonts w:ascii="Courier New" w:hAnsi="Courier New" w:cs="Courier New"/>
        </w:rPr>
      </w:pPr>
      <w:r>
        <w:rPr>
          <w:rFonts w:cs="Courier New" w:ascii="Courier New" w:hAnsi="Courier New"/>
        </w:rPr>
        <w:t>Q:</w:t>
        <w:tab/>
        <w:t>I’m Taffy Kingscott from IBM.  Actually, my comment is very much akin to the gentleman prior to me.  It has to do with prototyping centers, or you might call them innovation hub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One of the challenges that I think the federal government contractors have is that they oftentimes create technology under contract with an agency and then they have a technology that they retain within their own walls.  Oftentimes, multiple contractors will ultimately develop the same kind of technology, but not share it with one another because of the contract under which they’re working.</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So, we’ve been developing a concept around innovation hub or prototyping center wherein we, with federal agency and multiple contractors, come together and share IP cores.  And this goes to the point the gentleman just made, which is the ability to actually share the IP and to move it from one technology, one IP block into another is a very important skill and it’s a very hard to find skill.  But, those who have it are willing to share if it we can develop this concept of the prototyping center.  We’re on the verge of doing this, and we think it’s a really important activity to accelerate innovation and to move ideas from the lab to the marketplac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One other thing; you mentioned earlier that we are leaders in the United States with basic research, and we all agree, I think, that that’s really critical.  But as we look around the rest of the world, their focused programs on advanced development are enabling them to move more quickly, much more quickly into technology areas than we’ve been doing with our “Thousand Flowers May Bloom” approach.  So, I think it would be very useful to not just remove or not diminish what we do in basic research, but accelerate and increase our investments in the advanced development stage so that we can move those ideas from the lab to the marketplace more quickly.  And thank you.</w:t>
      </w:r>
    </w:p>
    <w:p>
      <w:pPr>
        <w:pStyle w:val="Normal"/>
        <w:spacing w:lineRule="atLeast" w:line="480"/>
        <w:ind w:left="720" w:hanging="720"/>
        <w:rPr>
          <w:rFonts w:ascii="Courier New" w:hAnsi="Courier New" w:cs="Courier New"/>
        </w:rPr>
      </w:pPr>
      <w:r>
        <w:rPr>
          <w:rFonts w:cs="Courier New" w:ascii="Courier New" w:hAnsi="Courier New"/>
        </w:rPr>
        <w:t>Q:</w:t>
        <w:tab/>
        <w:t xml:space="preserve">Good morning.  My name is Mike Paulus and I lead the Technology Transfer Office at Oak Ridge National Laboratory and first, I’d like to say, Dr. Copan, congratulations on your new role.  And most importantly, thank you for your leadership on this important topic.  We’re excited to have the opportunity to work with you and can’t wait to see what we can do.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 Oak Ridge National Laboratory is one of 17 Department of Energy national laboratories.  Unlike universities, the national labs are owned by the federal government and we’re funded to execute portions of the Department of Energy’s mission.  Also, unlike many of our colleague federal laboratories, we are contractor operated, and I can tell you comparing notes with other labs at the FLC we do have greater flexibilities and we’re able to do some things in the conflict of interest realm and in creative contracting that the other labs don’t have access to.</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t a high level, the mission of the Department of Energy is to ensure America’s security and prosperity by addressing its energy, environmental and nuclear challenges through transformative science and technology solutions.  That’s broad.  There are a number of lower level missions underneath that.  One of those is the technology transfer mission, which is clearly articulated and was passed by Congress and the National Competitive Technology Transfer Act of 1989.  Broadly speaking, the lab’s tech transfer mission is to leverage the unique resources, expertise and intellectual property of the laboratory to create maximum economic benefit for the United Stat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And we have a suite of tools.  It’s not just about licensing.  We share the results of our scientists’ work through publications and scientific meetings.  The labs reported more than 16,000 publications last year.  We provide access to world class facilities, unique facilities that you can’t find anywhere else.  At Oak Ridge, we just commissioned a new Summit supercomputer, which is going to be the world’s fastest computer.  More than 30,000 visiting scientists come to the national labs each year under the user program.</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We perform work by non-federal sponsors where the company sponsors the work and they take with them the research results.  That’s a very important way in which we collaborate.  And we have more than 2,000 industry-sponsored projects.  We collaborate under cooperative resource and development agreements, and the labs have more than 700 active research and development collaborations.  And licensing is important.  The labs have more than 5,000 active technology licenses.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Because the labs are owned and primarily funded by the Department of Energy, their priorities are very closely aligned with the priorities of the department.  And it’s important to recognize that emphasis by and support for technology transfer by the parent agencies is the most important thing they can do to ensure that we have tech transfer success, and I think that’s true across all of the federal laboratories.</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pPr>
      <w:r>
        <w:rPr>
          <w:rFonts w:cs="Courier New" w:ascii="Courier New" w:hAnsi="Courier New"/>
        </w:rPr>
        <w:t>The NIST return on investment initiative provides a useful opportunity for us to collective consider ways to improve the domestic impact of the nation’s federal investment in resource and development.  And we have three suggestions to offer.</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First, the Bayh-Dole Act enables and streamlines the commercialization of federally funded patents.  It does not address the commercialization of federally funded computer software.  Indeed, computer software and data were not particularly important forms of intellectual property when Bayh-Dole was written almost 40 years ago.  It would be useful to develop new uniform processes to transfer title to federally funded software and data to universities and national laboratories similar to the existing election process for patentable inventions.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pPr>
      <w:r>
        <w:rPr>
          <w:rFonts w:cs="Courier New" w:ascii="Courier New" w:hAnsi="Courier New"/>
        </w:rPr>
        <w:t xml:space="preserve">Secondly, today, OR now invests the majority of its licensing royalty income in resource and development to mature or prepare the next generation of technologies for commercialization.  The program is very successful.  Approximately 70% of the technologies in which we invest are successfully licensed, but our funds are limited.  Initiatives to provide additional funds to help validate and de-risk promising new technologies could significantly increase the nation’s return on investment on scientific research.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pPr>
      <w:r>
        <w:rPr>
          <w:rFonts w:cs="Courier New" w:ascii="Courier New" w:hAnsi="Courier New"/>
        </w:rPr>
        <w:t>And finally, the nation’s most significant asset is its 20,000 scientists and engineers.  Programs that allow companies to come collaborate with the laboratories with federal funding could significantly increase the impact of the work that we do.  Again, thank you for the opportunity to be with you and thank you for this exciting project.</w:t>
      </w:r>
    </w:p>
    <w:p>
      <w:pPr>
        <w:pStyle w:val="Normal"/>
        <w:spacing w:lineRule="atLeast" w:line="480"/>
        <w:ind w:left="720" w:hanging="720"/>
        <w:rPr>
          <w:rFonts w:ascii="Courier New" w:hAnsi="Courier New" w:cs="Courier New"/>
        </w:rPr>
      </w:pPr>
      <w:r>
        <w:rPr>
          <w:rFonts w:cs="Courier New" w:ascii="Courier New" w:hAnsi="Courier New"/>
        </w:rPr>
        <w:t>FS:</w:t>
        <w:tab/>
        <w:t xml:space="preserve">So we’ll take one more speaker from the right hand side of the room and then alternate at the two microphones.  Once the people who are already standing have had an opportunity to speak, we’ll take a 20 minute break.  </w:t>
      </w:r>
    </w:p>
    <w:p>
      <w:pPr>
        <w:pStyle w:val="Normal"/>
        <w:spacing w:lineRule="atLeast" w:line="480"/>
        <w:ind w:left="720" w:hanging="720"/>
        <w:rPr>
          <w:rFonts w:ascii="Courier New" w:hAnsi="Courier New" w:cs="Courier New"/>
        </w:rPr>
      </w:pPr>
      <w:r>
        <w:rPr>
          <w:rFonts w:cs="Courier New" w:ascii="Courier New" w:hAnsi="Courier New"/>
        </w:rPr>
        <w:t>Q:</w:t>
        <w:tab/>
        <w:t>Good morning.  I’m Steve Kubisen.  I’m the Head of Technology Commercialization at George Washington University.  My background is I spent the first 20 years of my career in Dow Jones 30 companies, ranging in positions in research, research management and general management.  Then ran a number of startup companies, and for the last 12 years, have helped both private and public universities commercialize their technology.  So it's from that perspective that I would offer these comment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ve always said that the job of commercializing technology, not transferring it because we have to advance it, involves connecting technology, people and money.  The most difficult resource there is people.  And so, you need to have people that have experience in business, experience in commercializing technologies engaged in the process.  Of course, you have to have different types of money, and we do have things like SBRs and STDRs that I think are very valuable together with state and local funding.</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However, the biggest element is speed.  When I was at GE, we increased our new product sales, doubled them, in three years.  I did not have any additional resources.  I had to be efficient to achieve the goal.  We did that with a process called cycle time reduction.  And it’s a business process that looks at where are the value-added steps and make sure you include those.  The non-value-added steps, take them out; the ones that are slowing you down.  Eliminate that bottleneck.  It works.  Ninety-percent of any process is wasted and you have things waiting.  And when I think about the federal government - I don’t mean to be negative about this.  I know you have regulations to worry about - but there’s a lot of steps there that don’t add value, that don’t return the investme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so, I would advocate that you look at a technology acceleration process or change management process, what we call the GE.  I’ve used those same principles at the universities I’ve worked with.  We’ve doubled, tripled.  At George Washington, licensing income is up 50 fold for over five years, and I have not a single dime more money.  It’s all hiring the right people, getting the right processes in plac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would support everybody’s comments here about having entrepreneurs and residents better connectivity to corporate life.  I’ve been involved with Tony Stanco’s National Council of Entrepreneurial Tech Transfer since he started it 14 years ago.  That’s an excellent system.  But, you have to focus on time and you have to focus on getting business people involved in the process to take things out of the lab.  Thank you.</w:t>
      </w:r>
    </w:p>
    <w:p>
      <w:pPr>
        <w:pStyle w:val="Normal"/>
        <w:spacing w:lineRule="atLeast" w:line="480"/>
        <w:ind w:left="720" w:hanging="720"/>
        <w:rPr>
          <w:rFonts w:ascii="Courier New" w:hAnsi="Courier New" w:cs="Courier New"/>
        </w:rPr>
      </w:pPr>
      <w:r>
        <w:rPr>
          <w:rFonts w:cs="Courier New" w:ascii="Courier New" w:hAnsi="Courier New"/>
        </w:rPr>
        <w:t>Q:</w:t>
        <w:tab/>
        <w:t>So, hello.  I’m Gretchen Baier, and I’m with the Dow Chemical Company and I’m the Associate R&amp;D Director for our External Technology Group.  So, I’m all about collaborations with universities and national lab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first of all, I’d like to say we’ve had excellent experiences with these types of collaborations.  At the same, we see a lot of untapped potential, and that’s why I’m here and so excited to be her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a lot of this discussion is around how do we close that Valley of Death, and a lot of the focus is on that second hump, on how can we increase the visibility, reduce, you know, the contracting issues and stuff like that.  We’ve also talked about the middle and how to, you know, accelerate getting through the middle.  What I’d like to talk about a little bit is that first hump in the Valley of Death and that is, how do we select what we work 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here, I would propose that we need a portfolio approach, and making sure that we have that right balance between basic research and the translational research.  And as part of that decision-making I think that industry should have a larger voice in that, and that means that there needs to be more mechanisms for industry to provide that voice and they need to be encouraged to do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hen in addition to that, it would be great to have some additional mechanisms to actually facilitate collaborations between universities and industry.  There are some great ones already.  The Goalie (ph.) program is good.  The Manufacturing Innovation Institutes are good.  There are also -- you know, certainly the other Departments of Energy and stuff have programs where you can collaborate the access to the national labs for propriety or non-proprietary uses are excellent.  I think we need to challenge ourselves to find new and novel mechanisms to help tha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hen, of course, since I’m at NIST, I have to call out the ATP program.  It was just terrific, and it would be great to see that come back because it encouraged the, you know, large corporations, brought them in, but also it was open topic, right?  So many of the funding opportunities now are very targeted and directed.  So thank you.  </w:t>
      </w:r>
    </w:p>
    <w:p>
      <w:pPr>
        <w:pStyle w:val="Normal"/>
        <w:spacing w:lineRule="atLeast" w:line="480"/>
        <w:ind w:left="720" w:hanging="720"/>
        <w:rPr>
          <w:rFonts w:ascii="Courier New" w:hAnsi="Courier New" w:cs="Courier New"/>
        </w:rPr>
      </w:pPr>
      <w:r>
        <w:rPr>
          <w:rFonts w:cs="Courier New" w:ascii="Courier New" w:hAnsi="Courier New"/>
        </w:rPr>
        <w:t>Q:</w:t>
        <w:tab/>
        <w:t>Ron Kaese with the Maryland Technology Development Corporation where I’m the Director of Federal Programs.  I come from the perspective of a retired civil servant in DoD and NASA.  I spent some time with the Maryland Department of Business and Economic Development, and now work with Tedco.  So putting that together and that history, I want to hit some points, rapid order, no particular priority.</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ccelerate the move from activity metrics to impact metrics for tech transfer.  The approximately 70 different tech transfer authorities across government need to be consolidated/reduced.  Patent license and created documents should be fill-in the blank formats, and approval authority and time needed for that authority needs to be streamlined.  Tech transfer goals should be implemented in researchers’ performance ratings.  Federal labs should have programs to advance promising technology up the TRL scale.  Often, you do a lot of basic research and it dies there because it’s not ready for industry to pick up.</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re’s a model for how to create startups at Tedco, we call it the Maryland Innovation Initiative Program, that advances promising technologies towards commercialization in academic labs and facilitates startup creation.  That could be done in the federal labs just as well.  Invention evaluation boards should have the benefit of professional market assessments.  The DoE voucher program for collaboration with industry is currently being expanded within DoD based on its success and should be expanded throughout government with an associated budget for that internal suppor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Consider the benefits of a Space Act agreement versus the Cooperative Research and Development Agreement with a set -- less burdensome on setup so it’s less burdensome on small startups.  Patent license and create agreements: Consider a sliding cost scale based on the size of the private sector/entity that’s involved.  The University of Maryland has the Maryland Industrial Partnerships Program that does thi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s the federal government funds more applied research in academia, pay attention to the concept of deemed export.  We are giving away too much and the academic labs when I presented this at the National Science Foundation (unint.) Committee some years ago flat out refused.  They said all academic work is exempt from export restrictions.  And I said, “No, only basic research.”  And they’re still not accepting that messag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Grant government software copyright authority, and review your barriers and where they reside.  In an effort that I participated in at NASA we found that many of our barriers for doing what we wanted to do were myth or resided locally and all we had to do was give ourselves authority.  Thank you.</w:t>
      </w:r>
    </w:p>
    <w:p>
      <w:pPr>
        <w:pStyle w:val="Normal"/>
        <w:spacing w:lineRule="atLeast" w:line="480"/>
        <w:ind w:left="720" w:hanging="720"/>
        <w:rPr>
          <w:rFonts w:ascii="Courier New" w:hAnsi="Courier New" w:cs="Courier New"/>
        </w:rPr>
      </w:pPr>
      <w:r>
        <w:rPr>
          <w:rFonts w:cs="Courier New" w:ascii="Courier New" w:hAnsi="Courier New"/>
        </w:rPr>
        <w:t>Q:</w:t>
        <w:tab/>
        <w:t>Hi, Walt, Steven, panel.  Audience, a couple of quick points; one of them on some of the uncertainty that I think I may have encountered in some of the recent changes to the Bayh-Dole regulation and also one I’ve heard a couple of people mention here today, the expenses of patents and maybe the federal government should kind of chip in with some of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 quick question for the audience.  We’d love to see show of hands.  How many of you work in intellectual property, technology commercialization, startup, acceleration?  Not a lot?  No, no, okay.  How many of you know about the USPTO Certified Law Clinic Program?  A few of us.  A few of us.  Check it out.  There’s over 60 law schools certified by the USPTO to provide assistance with trademarks and patents.  It’s a low cost alternative to working with the top ten law firm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On the topic of the regulations, I was recently participating in an AUTM webinar to try and, you know, get a better grasp of what the changes entail.  And so, we’ve got the clarification that a first patent can now include the provisional patent.  And then if so, we’ve got the 10 month deadline to file the non-provisional, for which we can request a 12 month extens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One of the questions posted to the panel, and there was some disagreement on the panel was when does that 12 months start to toll from?  Does it toll from the 10 month deadline, or does it toll from the time that the request is made because we were trying to back it up from 10 months.  We want a couple of months to prepare.  There’s 60 days to let us know if our request for the extension will be rejected.  So, we’re looking at about six months or so to make the request.  And then if the 12 months tolls from there, it’s different than if it tolls from the 10 month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Now, that 12 month extension is for filing the non-provisional, which you’re going to do by the 12 month mark unless you go into PCT, or the foreign application.  Now, the 12 months on top of the 10 months only provides 22 months in contrast to the typical 30 months that you would get under the PCT to enter national stage.  So it was unclear to us.  You know, is our total amount of patent protection being curtailed in some way for good reason, and just how we should possibly deal with that.  Thank you so much.  </w:t>
      </w:r>
    </w:p>
    <w:p>
      <w:pPr>
        <w:pStyle w:val="Normal"/>
        <w:spacing w:lineRule="atLeast" w:line="480"/>
        <w:ind w:left="720" w:hanging="720"/>
        <w:rPr>
          <w:rFonts w:ascii="Courier New" w:hAnsi="Courier New" w:cs="Courier New"/>
        </w:rPr>
      </w:pPr>
      <w:r>
        <w:rPr>
          <w:rFonts w:cs="Courier New" w:ascii="Courier New" w:hAnsi="Courier New"/>
        </w:rPr>
        <w:t>Q:</w:t>
        <w:tab/>
        <w:t xml:space="preserve">Good morning.  I’m Thomas Cubbage.  I’m with the Department of Energy.  I work with the Under Secretary for Science and the Office of Technology Transitions at DoE.  But, I’m coming to the microphone not really to speak for the Department, but as a conduit of anecdotal information we’ve gotten in our listening tours of private enterprises that have collaborated or attempted to collaborate with the DoE lab complex.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one thing that has been striking is, and I want to emphasize, is the perception by collaborators or would-be collaborators that working with the national labs is threatening their trade secrets, that the process of being in CRETUZ (ph.) or work for other SPP transactions -- they’re very nervous and they don’t think there’s enough transparency and consistency, at least that’s what we hear, that their trade secrets that they bring to the collaboration are going to be protected.  And so, that’s an important point that I think needs to be taken into account in this convers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other point going to systemic challenges is the obvious one.  We are hearing that when it comes to creating the structures of collaboration or the agreements, the national labs cannot operate or do not operate at the speed of business.  It is not that the collaboration will take too long.  But, getting the collaboration going we are frequently hearing is a process that is too bureaucratic and too slow.  And so, the private enterprises are clearly sending the message.  That is one of the challenges that needs to be addressed to improve return on investment - enhanced collaboration.  Thank you.  </w:t>
      </w:r>
    </w:p>
    <w:p>
      <w:pPr>
        <w:pStyle w:val="Normal"/>
        <w:spacing w:lineRule="atLeast" w:line="480"/>
        <w:ind w:left="720" w:hanging="720"/>
        <w:rPr>
          <w:rFonts w:ascii="Courier New" w:hAnsi="Courier New" w:cs="Courier New"/>
        </w:rPr>
      </w:pPr>
      <w:r>
        <w:rPr>
          <w:rFonts w:cs="Courier New" w:ascii="Courier New" w:hAnsi="Courier New"/>
        </w:rPr>
        <w:t>Q:</w:t>
        <w:tab/>
        <w:t xml:space="preserve">Hi.  Thanks for allowing the repeat visit.  I’ll make this very short.  One of the -- Tim Clancy again, Arch Street based in Alexandria, Virginia.  One of the things that comes up that sounds quite, you know, ethereal and theoretical, and in some ways it is, is what do we talk about when we talk about innovation?  Most of the stakeholders involved have a greatly different opinion or orientation when they’re involved in these types of activities.  And the structures that exist either within a lab or outside a lab don’t adequately pay attention to that in a way that’s going to give the rapid transition or the rapid development of a technology through various stages of innov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one of the things that I think that NIST could greatly do in this endeavor is provide that common operating picture.  You don’t need to call it a theory.  We can call it a framework.  We’re good at frameworks.  NIST is very good at doing that.  And I really think that that’s something that those of us who work in this business and in this area would find quite a bit of value and, you know, in terms of what we’re talking about.  We’re talking about the differences between say a discovery phase of innovation, which be more basic because, of course, basic and applied have completely lost their meaning.  That’s my professional opinion.</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We need a much more refined idea to be able to then, whether it call it managing, or at least be able to understand that process, that innovation process where you’re looking at a discovery phase, where you’re looking at a uniqueness versus prototyping versus market-based decisions on the back-end if you want to look at it in a linear fashion.  But of course, it doesn’t work in that way.</w:t>
      </w:r>
    </w:p>
    <w:p>
      <w:pPr>
        <w:pStyle w:val="Normal"/>
        <w:spacing w:lineRule="atLeast" w:line="480"/>
        <w:ind w:left="720" w:hanging="720"/>
        <w:rPr>
          <w:rFonts w:ascii="Courier New" w:hAnsi="Courier New" w:cs="Courier New"/>
        </w:rPr>
      </w:pPr>
      <w:r>
        <w:rPr>
          <w:rFonts w:cs="Courier New" w:ascii="Courier New" w:hAnsi="Courier New"/>
        </w:rPr>
        <w:tab/>
      </w:r>
    </w:p>
    <w:p>
      <w:pPr>
        <w:pStyle w:val="Normal"/>
        <w:spacing w:lineRule="atLeast" w:line="480"/>
        <w:ind w:left="720" w:hanging="720"/>
        <w:rPr>
          <w:rFonts w:ascii="Courier New" w:hAnsi="Courier New" w:cs="Courier New"/>
        </w:rPr>
      </w:pPr>
      <w:r>
        <w:rPr>
          <w:rFonts w:cs="Courier New" w:ascii="Courier New" w:hAnsi="Courier New"/>
        </w:rPr>
        <w:tab/>
        <w:t xml:space="preserve">So, there are many different models that, of course, are out there.  You know, talk to DoD and they’ll give you a thousand different ones.  But, the point is that I think that that would be a great accomplishment that NIST could provide to this endeavor.  Thank you very much.  </w:t>
      </w:r>
    </w:p>
    <w:p>
      <w:pPr>
        <w:pStyle w:val="Normal"/>
        <w:spacing w:lineRule="atLeast" w:line="480"/>
        <w:ind w:left="720" w:hanging="720"/>
        <w:rPr>
          <w:rFonts w:ascii="Courier New" w:hAnsi="Courier New" w:cs="Courier New"/>
        </w:rPr>
      </w:pPr>
      <w:r>
        <w:rPr>
          <w:rFonts w:cs="Courier New" w:ascii="Courier New" w:hAnsi="Courier New"/>
        </w:rPr>
        <w:t>Q:</w:t>
        <w:tab/>
        <w:t xml:space="preserve">Ashley Stevens, Focus IP Group.  In my second bite of the cherry, I’m going to tell two stories of social return on technology transfer and then conclude with some thoughts on where the return on the investment actually com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look at the Internet; probably the greatest contribution of academia to society since Alexander Graham Bell, a professor of vocal physiology and elocution at Boston University, invented the telephone.  I did mention I work for Boston University, didn’t I.</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fter a massive investment by Apra and then NSF on the infrastructure of the Internet, the pipes and tubes, it was public researchers, public sector researchers that made the Internet useful to the common man.  CERN in Geneva invented the World Wide Web and gave it away free, while the University of Illinois, Urbana-Champaign, invented the two tools that billions of people use every day: The first web browser, Mosaic, which became Microsoft’s Internet Explorer, and Eudora, the first e-mail program that could attach document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UIUC made a total of $8 million or $10 million from these inventions, arguably a massive licensing financial failure.  But boy, what a contribution to society.</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pPr>
      <w:r>
        <w:rPr>
          <w:rFonts w:cs="Courier New" w:ascii="Courier New" w:hAnsi="Courier New"/>
        </w:rPr>
        <w:tab/>
        <w:t xml:space="preserve">And yes, Stanford made a respectable $355 million-plus from Google.  But in just 20 years, Google has become the second most valuable company in the US and has created over 80,000 jobs with a media salary of over $197,000.  The social return of Google vastly outweighs Stanford’s financial return.  And the time doesn’t allow me to talk about the return of academic research in healthcare in the discovery of new drugs and new medical devices.  But again, these sectors depend very heavily on academic research.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the last point I wanted to make is that the major return from the transfer of academic technologies not comes to the universities or the federal labs.  If we’re lucky, we’ll get a 2% or 3% royalty on product sales or maybe own one-percent or 2% of the startup company when it goes public or gets acquired, which means that 97% to 99% of the economic return is in the private sector.  And that’s where it belongs because it takes massive amounts of private investment to turn embryonic untested, unproven academic technologies into marketable products that people will bu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s Edison once said, “Genius is one-percent inspiration and 99% perspiration;” in other words, one-percent research, which universities do, and 99% development, which they don’t.  That said, the government’s return on its research investment will come on the increased taxation, on the increased wealth that those private companies and entrepreneurs generate.  And if you go back to 1978 and the debate on Bayh-Dole in Congress that’s what they predicted, that that was the return on Bayh-Dole would come, and it has.  Thank you.</w:t>
      </w:r>
    </w:p>
    <w:p>
      <w:pPr>
        <w:pStyle w:val="Normal"/>
        <w:spacing w:lineRule="atLeast" w:line="480"/>
        <w:ind w:left="720" w:hanging="720"/>
        <w:rPr>
          <w:rFonts w:ascii="Courier New" w:hAnsi="Courier New" w:cs="Courier New"/>
        </w:rPr>
      </w:pPr>
      <w:r>
        <w:rPr>
          <w:rFonts w:cs="Courier New" w:ascii="Courier New" w:hAnsi="Courier New"/>
        </w:rPr>
        <w:t>Q:</w:t>
        <w:tab/>
        <w:t>Again, I’m John Fraser.  Courtney, I’ll keep this short because I’m between us and going and getting a caffeine hit, and I understand the importance of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s Ashley has pointed out, this isn’t about the money.  This is about the lives saved, the increased in productivity, and the increase in quality of life and America’s position in a very competitive world.  This is about communicating the value.  It’s about telling stories.  I want to tell you a story that’s focused on the march-in rights issue, and my recommendation is please do not overreact to this a) because of the source and who’s driving the profile of this, number one, but more legitimately I did a study on this drug, which is Taxol.  We brought into the university through licensing the process to Bristol-Myers Squibb $351 million over a ten-year period.  I was appalled because I was deeply worried about the cost to the individual woman, a patient, who was fighting breast and ovarian cancer.  What was the cost of our royalty to her as she was struggling with this life-threatening diseas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I went back to Bristol-Myers Squibb and they told me two things, and I can document this.  A) In the first five years using an FSU process two million women used the drug.  The process allowed Bristol to globalize the drug.  Prior to this, it couldn’t be globalized because it was a natural product, number one.  Number two, Bristol Council told me we paid you that royalty over ten years on our sales to wholesalers like McKesson say, one example.  McKesson then sold it to hospital buying groups who then sold it to individual hospitals who then sold it to the patient.  The bottom line was the cost to the patient was $600 back in 2008 for a course of Taxol.  Bristol documented and said to me, “The cost of your royalty, one half of one cent on $600.”  So to try and control drug prices by controlling royalties, it just doesn’t add up.  It doesn’t make any sense at all.</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 xml:space="preserve">In the last 20 seconds I want to tell you about this, the Taxol drug.  This is an indication of one of the thousands of products that showed that the system in America works.  It works well and the issue is, how do we do more?  The search for the active ingredient; financed by the federal government.  The discovery of the structure of the molecule; financed partially by the federal government.  Bristol-Myers Squibb got the rights.  They commercialized it.  The National Cancer Institute financed all of the clinical trials.  That went entirely to Bristol.  Florida State University licensed to Bristol the process they used to manufacture it.  </w:t>
      </w:r>
    </w:p>
    <w:p>
      <w:pPr>
        <w:pStyle w:val="Normal"/>
        <w:spacing w:lineRule="atLeast" w:line="480"/>
        <w:ind w:left="720" w:hanging="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The system works.  And the issue now becomes don’t destroy it.  Don’t try and tweak it to make it better, but how can we holistically accelerate and get more out of it?  And what that means is we may have to invest a bit more in it.  Thank you.</w:t>
      </w:r>
    </w:p>
    <w:p>
      <w:pPr>
        <w:pStyle w:val="Normal"/>
        <w:spacing w:lineRule="atLeast" w:line="480"/>
        <w:ind w:left="720" w:hanging="720"/>
        <w:rPr/>
      </w:pPr>
      <w:r>
        <w:rPr>
          <w:rFonts w:cs="Courier New" w:ascii="Courier New" w:hAnsi="Courier New"/>
        </w:rPr>
        <w:t>FS:</w:t>
        <w:tab/>
        <w:t>All right.  So let’s take about a 20 minute break.  We’ll reconvene at 10:50.</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jc w:val="center"/>
        <w:rPr/>
      </w:pPr>
      <w:r>
        <w:rPr>
          <w:rFonts w:eastAsia="Courier New" w:cs="Courier New" w:ascii="Courier New" w:hAnsi="Courier New"/>
          <w:b/>
        </w:rPr>
        <w:t xml:space="preserve"> </w:t>
      </w:r>
      <w:r>
        <w:rPr>
          <w:rFonts w:cs="Courier New" w:ascii="Courier New" w:hAnsi="Courier New"/>
          <w:b/>
        </w:rPr>
        <w:t>[END OF FILE]</w:t>
      </w:r>
    </w:p>
    <w:p>
      <w:pPr>
        <w:pStyle w:val="Normal"/>
        <w:spacing w:lineRule="atLeast" w:line="480"/>
        <w:ind w:left="720" w:hanging="720"/>
        <w:rPr>
          <w:rFonts w:ascii="Courier New" w:hAnsi="Courier New" w:cs="Courier New"/>
          <w:b/>
          <w:b/>
        </w:rPr>
      </w:pPr>
      <w:r>
        <w:rPr>
          <w:rFonts w:cs="Courier New" w:ascii="Courier New" w:hAnsi="Courier New"/>
          <w:b/>
        </w:rPr>
      </w:r>
    </w:p>
    <w:p>
      <w:pPr>
        <w:pStyle w:val="Normal"/>
        <w:spacing w:lineRule="atLeast" w:line="480"/>
        <w:ind w:left="720" w:hanging="720"/>
        <w:rPr>
          <w:rFonts w:ascii="Courier New" w:hAnsi="Courier New" w:cs="Courier New"/>
        </w:rPr>
      </w:pPr>
      <w:r>
        <w:rPr>
          <w:rFonts w:cs="Courier New" w:ascii="Courier New" w:hAnsi="Courier New"/>
        </w:rPr>
        <w:t>FS:</w:t>
        <w:tab/>
        <w:t xml:space="preserve">All right.  So, we have about another hour together to continue the opportunity for you all to offer your public comments.  I see people are already coming up to the microphone.  So again, I’ll be managing that left-right process as needed to make sure that no one is waiting longer than they need to.  So we’ll go ahead and start on the right side of the room here. </w:t>
      </w:r>
    </w:p>
    <w:p>
      <w:pPr>
        <w:pStyle w:val="Normal"/>
        <w:spacing w:lineRule="atLeast" w:line="480"/>
        <w:ind w:left="720" w:hanging="720"/>
        <w:rPr>
          <w:rFonts w:ascii="Courier New" w:hAnsi="Courier New" w:cs="Courier New"/>
        </w:rPr>
      </w:pPr>
      <w:r>
        <w:rPr>
          <w:rFonts w:cs="Courier New" w:ascii="Courier New" w:hAnsi="Courier New"/>
        </w:rPr>
        <w:t>Q:</w:t>
        <w:tab/>
        <w:t xml:space="preserve">Great.  Thank you.  My name is Steve Susalka and I’m the CEO of AUTM, a global non-profit organization dedicated to supporting and enhancing the global technology transfer profession.  AUTM is going to be responding to the NIST RFI in writing, but this morning I want to highlight just two main points.  The first, and this has been alluded to many times, but I want to reiterate this important poi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Bayh-Dole Act has been extremely effective and must be preserved.  Simply put, the Bayh-Dole act was a watershed moment for technology transfer, and the fundamental principles must be protected.  It is believed that since it was enacted the act is responsible for many vital new drugs, tens of thousands of new products and companies, millions of jobs and billions of dollars in economic impac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UTM has been tracking the effects of non-profit technology transfer for more than 25 years and the impacts are stunning.  And so, Betsy is still in the room, is asking for numbers.  In 2016 alone, the profession was responsible for almost three startups every single day, three startups.  And a new product was introduced every 11 hours.  This is all thanks to the Bayh-Dole Act and the establishment of clear rules that are uniformly implemented across all government agencies, which brings me to my second poi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hat is predictability and reliability are essential for a strong technology transfer system.  Technology transfer is built on a foundation of a strong and predictable patent system, and a clear and reliable application of the Bayh-Dole Act that supports this robust innovation ecosystem.  Without the capacity to license that intellectual property to a company that will bring the invention to market, the inventions developed by the billions of dollars that you, me and all other taxpayers are putting in will simply wither on the vin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Uncertainty in our patent system in predictability and reliability is beginning to scare off potential licensees.  We’re seeing that in the data.  This can be ameliorated by enhancing the patent system, including refining the current IPR system and issuing guidance on the scope of patent eligible subject matter.  But, uncertainty is not only present in our patent system, but also in the potential misapplication of the Bayh-Dole Ac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o return to that predictable and reliable system, AUTM recommends a reinforced oversight office within the Department of Commerce to ensure proper and consistent application of the law and regulations specifically related to the inappropriate use of exceptional circumstances and march-in rights.  AUTM has supported the Bayh-Dole Act from its beginnings and we look forward to working with Director Copan and his staff to build upon the past 40-plus years of successful technology transfer.  Thank you.</w:t>
      </w:r>
    </w:p>
    <w:p>
      <w:pPr>
        <w:pStyle w:val="Normal"/>
        <w:spacing w:lineRule="atLeast" w:line="480"/>
        <w:ind w:left="720" w:hanging="720"/>
        <w:rPr>
          <w:rFonts w:ascii="Courier New" w:hAnsi="Courier New" w:cs="Courier New"/>
        </w:rPr>
      </w:pPr>
      <w:r>
        <w:rPr>
          <w:rFonts w:cs="Courier New" w:ascii="Courier New" w:hAnsi="Courier New"/>
        </w:rPr>
        <w:t>Q:</w:t>
        <w:tab/>
        <w:t xml:space="preserve">Good morning. I’m Dean Woodward, Vice President for Intellectual Property and Licensing at RTI International, and where Taxol was discovered and our two researchers, Dr. Walh (ph.) and Wanny (ph.) would not have been able to -- did not patent the compound because that was before the Bayh-Dole Act actuall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have a crazy idea to start off today’s second section.  I was thinking about how do we increase speed and decrease friction in terms of transferring technology from national labs to private enterprise.  And then, thinking that most of the technologies developed in national labs are going to be fairly early in technology readiness and the entities that are most likely to take advantage or desiring that technology are going to be small and medium size business, what are the things they need?  They need cheap, reliable market assessment.  They need easier deal terms or easier to understand deal terms, and a technology readiness assessment in terms of what’s the ripeness and what’s the market opportunity.</w:t>
      </w:r>
    </w:p>
    <w:p>
      <w:pPr>
        <w:pStyle w:val="Normal"/>
        <w:spacing w:lineRule="atLeast" w:line="48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my idea is to establish a social media platform for technology transfer people across the country to opt into and for the national labs to volunteer to put their intellectual property on this site to be evaluated by thousands perhaps of professionals in the industry to offer their thoughts.  There’s a lot of technology transfer folks and universities and private research institutions like RTI that have particular technology or market expertise that they can volunteer to help assess these technologies.  That would help speed the deal terms faster.</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o that point, obviously this is not going to be a silver bullet because there’s a lot of sensitivity around IP strategy, trade secrets, that sort of thing.  So it would have to be non-confidential.  But, I think there could still be substantial value in assessing technologies.  And if we’re truly interested in return on investment, some might say, well, this is going to be an intellectual property flea market where not many valuable assets are going to be committed to it.  And I don’t -- even if that were true, I don’t think that’s a bad thing because part of the investment is knowing which assets to bet 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Depriving assets that are not market viable, depriving assets from those is a good thing.  We want to invest in the things that have the most technology opportunity.  And then, also people can volunteer.  I would take this technology; it’s a technology readiness level three.  I would be interested at five, and these are the things I’m looking for.  So it could be an information exchange that’s highly valuable both to the labs and to private industry.  And then if it’s successful, it could be rolled out to allow any institution that’s government funded, universities and research institutes, to opt into the network as well.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think it could have some value.  And you might consider the domain name, nerdbook.gov.  Thank you.</w:t>
      </w:r>
    </w:p>
    <w:p>
      <w:pPr>
        <w:pStyle w:val="Normal"/>
        <w:spacing w:lineRule="atLeast" w:line="480"/>
        <w:ind w:left="720" w:hanging="720"/>
        <w:rPr>
          <w:rFonts w:ascii="Courier New" w:hAnsi="Courier New" w:cs="Courier New"/>
        </w:rPr>
      </w:pPr>
      <w:r>
        <w:rPr>
          <w:rFonts w:cs="Courier New" w:ascii="Courier New" w:hAnsi="Courier New"/>
        </w:rPr>
        <w:t>Q:</w:t>
        <w:tab/>
        <w:t>Dr. Copan, Rich Bendis with Biohealth Innovation again.  And this is very brief.</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 think the process that is going underway right now is excellent.  And, you know, the Secretary of Commerce; NIST is the funnel to gather info. One suggestion before you make final recommendations to the Secretary; it would be good to have practitioners who work every day in this field have a volunteer group.  Don’t call it an advisory council.  Don’t call it something that the President has to appoint and it takes two years to get appointed.  Get a few people from all of the different constituencies that the federal labs work with every day, that practice in this world every day to vet what your final recommendations in your paper will be before it goes just to make sure that the litmus test has been passed with those people that you’re trying to increase the return on investment. Thank you.</w:t>
      </w:r>
    </w:p>
    <w:p>
      <w:pPr>
        <w:pStyle w:val="Normal"/>
        <w:spacing w:lineRule="atLeast" w:line="480"/>
        <w:ind w:left="720" w:hanging="720"/>
        <w:rPr>
          <w:rFonts w:ascii="Courier New" w:hAnsi="Courier New" w:cs="Courier New"/>
        </w:rPr>
      </w:pPr>
      <w:r>
        <w:rPr>
          <w:rFonts w:cs="Courier New" w:ascii="Courier New" w:hAnsi="Courier New"/>
        </w:rPr>
        <w:t>Q:</w:t>
        <w:tab/>
        <w:t>I’m Jim Gigrich with Keysight Technologies, legacy HP.  So, we’re a measurement company.  We have a very good relationship where at NIS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my comments are really brief, and I would like to echo the comments from the DoD colleague.  Industry is really concerned about protection of our IP and trade secrets, especially when we do a public/private partnership or a partnership with the federal government.  So, because, I mean, we have to be competitive on the world stage.  So it’s a very big concern to u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We have our relationships with federal governments on a vehicle called a CRADA and we would like to kind of see a balance between licensing rights of the IP and publishing rights and time lines of that research depending if that IP is developed solely by the federal government or solely by industry or co-developed.  So, those are issues that should be kind of hammered out and balanced between the partnership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e other area of concern from industry is the government purpose rights.  I mean, that’s a big concern with industry.  So, I’ll leave those comments there.  Thank you.</w:t>
      </w:r>
    </w:p>
    <w:p>
      <w:pPr>
        <w:pStyle w:val="Normal"/>
        <w:spacing w:lineRule="atLeast" w:line="480"/>
        <w:ind w:left="720" w:hanging="720"/>
        <w:rPr>
          <w:rFonts w:ascii="Courier New" w:hAnsi="Courier New" w:cs="Courier New"/>
        </w:rPr>
      </w:pPr>
      <w:r>
        <w:rPr>
          <w:rFonts w:cs="Courier New" w:ascii="Courier New" w:hAnsi="Courier New"/>
        </w:rPr>
        <w:t>Q:</w:t>
        <w:tab/>
        <w:t xml:space="preserve">Hello. I’m Kevin Barquinero, Chief Operating Officer of Borman &amp; Company.  I started my career in the late-80s at NASA Tech Transfer.  And I want to echo the woman who spoke earlier about how that being in the 1958 Space Act they really do it differently.  One thing they’re unique about is they have both extramural and intramural reporting, you know, management responsibiliti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come from this from a data point of view.  I left NASA to commercialize our software that we did.  And for many years, I ran a company that serviced university tech transfer offices as well as the national lab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o get an ROI. You need to look at data.  You need to analyze data.  Now, on the Bayh-Dole side, which I also think is a near perfect act, it also has all these reporting requirements, which is hard for the schools to manage.  It keeps me in business.  But having said that, NIH does a lovely service with iEdison to collect that data.  In submitting the data, they’re just checking a contractual requiremen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re is no business analysis, strategic analysis on that data that goes all the way from the agency’s funding, who’s doing it and why, to a licensee and for the life of that agreement, what that licensee has done.  I am sure we can figure out a way to do some strategic analysis that protects whatever proprietary information that the companies care about to get your ROI.  And what AUTM in their great reporting, what they don’t do is connect it back to mission, and all these things go back to miss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And there’s one other comment.  All I’m hearing about is Bayh-Dole.  There’s that other act called Stevenson-Wydler.  Stevenson-Wydler does not have equivalent reporting requirements.  That’s one-third of our stuff.  Our days at NASA, my day was 80% was extramural/20% was intramural.  We didn’t even try to get the intramural data.  It was too hard.  So, if any ROI that you do, if you don’t figure out how to tackle or do something with Stevenson-Wydler to make our colleagues who are civil servant researchers have to go through the stuff that the universities and the non-profit and the small businesses have to do, you’re missing out on one third of the data.  That’s my comment.  Thank you.</w:t>
      </w:r>
    </w:p>
    <w:p>
      <w:pPr>
        <w:pStyle w:val="Normal"/>
        <w:spacing w:lineRule="atLeast" w:line="480"/>
        <w:ind w:left="720" w:hanging="720"/>
        <w:rPr>
          <w:rFonts w:ascii="Courier New" w:hAnsi="Courier New" w:cs="Courier New"/>
        </w:rPr>
      </w:pPr>
      <w:r>
        <w:rPr>
          <w:rFonts w:cs="Courier New" w:ascii="Courier New" w:hAnsi="Courier New"/>
        </w:rPr>
        <w:t>Q:</w:t>
        <w:tab/>
        <w:t>Hi, again.  Steven Wood, Research Foundation for SUNY.  I want to express a crazy, out there, kind of wild idea.  With the government purpose license, for those of us contractors who receive federal dollars that results in the creation of an invention which we patent, we’re not able to actually sell the patent to someone who wants to commercialize it.  Maybe if there were some way that that government purpose close in the patent could be interpreted as sort of an easement and an analog to real property that would enable us to then transfer the underlying titl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t’s just been a few times in my career, but I have encountered that maybe less than totally savvy perspective licensee who just only understands ownership.  And if they can’t own it, they walk away, and that’s resulted in some of my technology staying on the shelf.  Thank you.  </w:t>
      </w:r>
    </w:p>
    <w:p>
      <w:pPr>
        <w:pStyle w:val="Normal"/>
        <w:spacing w:lineRule="atLeast" w:line="480"/>
        <w:ind w:left="720" w:hanging="720"/>
        <w:rPr>
          <w:rFonts w:ascii="Courier New" w:hAnsi="Courier New" w:cs="Courier New"/>
        </w:rPr>
      </w:pPr>
      <w:r>
        <w:rPr>
          <w:rFonts w:cs="Courier New" w:ascii="Courier New" w:hAnsi="Courier New"/>
        </w:rPr>
        <w:t>Q:</w:t>
        <w:tab/>
        <w:t xml:space="preserve">Hello.  I’m Gretchen Baier with Dow; back again.  And I just wanted to comment on the very first part of a sentence up there.  What are the core federal technology transfer principles that should be protected?  And that is, you know, we can’t lose sight of how great our current system is.  And what we need to do is really build off of our strength, and part of that is how are different organizational types, the value proposition of each of them.  And I think we need to be careful that we don’t blur those lines too much, but we fill in those gaps with, you know, people because they are the best way to transfer technolog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as we see the value propositions, you know, the federal labs are just great at doing research that’s in the national interest that probably industry wouldn’t do on its own.  They are the steward of these amazing facilities that, again, no company could do on its own.  And the third thing is being, you know, a neutral convener and assessor of technology.  You know, universities, their value proposition is really training and doing that basic research and bringing in those -- you know, creating those really innovative ideas.  And then finally, you know, companies for commercializ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m just -- you know, let’s build off of those strengths.  Let’s not, you know, make the federal labs become small companies and have too much emphasis on commercialization, right?  So, thank you.</w:t>
      </w:r>
    </w:p>
    <w:p>
      <w:pPr>
        <w:pStyle w:val="Normal"/>
        <w:spacing w:lineRule="atLeast" w:line="480"/>
        <w:ind w:left="720" w:hanging="720"/>
        <w:rPr>
          <w:rFonts w:ascii="Courier New" w:hAnsi="Courier New" w:cs="Courier New"/>
        </w:rPr>
      </w:pPr>
      <w:r>
        <w:rPr>
          <w:rFonts w:cs="Courier New" w:ascii="Courier New" w:hAnsi="Courier New"/>
        </w:rPr>
        <w:t>FS:</w:t>
        <w:tab/>
        <w:t>We’ll take the next two speakers from the left side.</w:t>
      </w:r>
    </w:p>
    <w:p>
      <w:pPr>
        <w:pStyle w:val="Normal"/>
        <w:spacing w:lineRule="atLeast" w:line="480"/>
        <w:ind w:left="720" w:hanging="720"/>
        <w:rPr>
          <w:rFonts w:ascii="Courier New" w:hAnsi="Courier New" w:cs="Courier New"/>
        </w:rPr>
      </w:pPr>
      <w:r>
        <w:rPr>
          <w:rFonts w:cs="Courier New" w:ascii="Courier New" w:hAnsi="Courier New"/>
        </w:rPr>
        <w:t>Q:</w:t>
        <w:tab/>
        <w:t>My name is Mark Skinner.  I’m with a group called SSTI, which stands for the State Science and Tech Institute.  Essentially, we explore how to improve regional economic development initiatives that are investing in science, technology, innovation and entrepreneurship; so very much from a public policy sid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he thoughts that I have are based on what I’ve been hearing today, not completely baked and certainly not an SSTI position.  But, I thought I’d mention it because I didn’t hear it yet toda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One of the important roles, I think, that federal technology or R&amp;D serves that should be served and we don’t want to lose sight of it and it’s a huge problem that we see at SSTI is the cost of government, particularly at the local level, the state level.  It’s increasing the things that are -- are increasing the pressure on their costs, education, healthcare, all of that; aren’t served by the kind of discussion necessarily that we’re having here.  And there isn’t anybody really dedicating time to how do we make government less expensive for us to serve those needs that we have.  And I’m thinking it’s a tech transfer function of the federal government because there isn’t necessarily a market immediately available for profit taking.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here is an example of an initiative that EPA had that was called confluence that was trying to help municipalities organize around the regulations they use for processing and treating water.  And right now, those are very much on a municipal and county/state level.  So it’s really hard for somebody to commercialize the technology in this country around that, water innovatio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So, they were trying to get groups to work together so that there was enough of a pool so that you could test a product.  And that effort was shut down by the current administrator under a misinterpretation of federalism.  So as a result of that, it’s become much harder for small businesses, for federal technology around water tech to be commercialized.  But, there’s a great intentionality needed or a purpose to reduce the cost of the things that we all need to get by in our communities.  So, I think if we could have some sort of functionality included in the next Stevenson-Wydler, whatever legislation that is purposeful around an outcome of reducing the cost to government, I think that would be helpful.  That's all.  </w:t>
      </w:r>
    </w:p>
    <w:p>
      <w:pPr>
        <w:pStyle w:val="Normal"/>
        <w:spacing w:lineRule="atLeast" w:line="480"/>
        <w:ind w:left="720" w:hanging="720"/>
        <w:rPr>
          <w:rFonts w:ascii="Courier New" w:hAnsi="Courier New" w:cs="Courier New"/>
        </w:rPr>
      </w:pPr>
      <w:r>
        <w:rPr>
          <w:rFonts w:cs="Courier New" w:ascii="Courier New" w:hAnsi="Courier New"/>
        </w:rPr>
        <w:t>Q:</w:t>
        <w:tab/>
        <w:t>I’m Charles Wessner, Georgetown University.  I don’t have the experience as many in this room with technology transfer, particularly from a national lab and with good fortune, my career will continue not to include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think to be a little bit redundant, one of the things we need to try and envision is how to reduce administrative barriers.  So I think the first task of this group would be not to add complexity, which is frequently what happens when we reform.  We want to make it better.  So, we add another layer of oversigh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Ken Gabriel, when he was Deputy Director of DARPA was appalled to find, and remember DARPA is our most agile agency, to find most of their regulations were not required.  They had accreted over time.  Another thing in that same vein that you might want to include -- I’m sorry, to finish this thought; and so, what Ken tried to do was to remove what was not absolutely necessary for legality unless someone could make a very powerful case for keeping it.  The main case that is usually made is, “We’ve always done it this way,” which is why it doesn’t work as well as it migh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would like to associate myself with Mr. Bendis’ suggestions about having a user group.  When I worked in the information technology space, one of our standard jokes was, as a last resort, we can check with the users.  And I of course commend you for what you’re doing here today.  But when you come to your conclusion that would be a good time to have an involuntary, non-permanent, non-nominated interest group take a look at i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other point would be to -- somewhat in our contradiction to our most recent speaker, Dan Crease (ph.), greater access to lab facilities.  And I think one way of doing that would be to dedicate authority and discretion to the lab management to cooperate with companies as they wish.  Huawei might not appreciate that, but I think it would be one way of enabling us to cooperate where there’s a national benefit.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other would be to provide incentives and metrics to lab management.  If you actually want them to do this then assign them to them, provide rewards for them.  And speaking of rewards, we have a program called SBIR, which is very effective.  It helps transfer technology and that’s why we don’t use it for the labs.  So could we use it for the labs?  And no, we haven’t done that before.  It would require change.  So, let’s change.  I’m just back from Szechuan and if there’s an edge, there’s a reason for the edge.  They don’t have to go through those thing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other concern were because of some of the policies of other countries, Asifis (ph.) is taking a more active role and there’s a tendency to tighten those restrictions.  There’s some danger that they could impede cooperation with major companies on US developed technology by restrictions on dissemination through global supply chains.  If they can’t do that, they have a solution, which is to move elsewhere.</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the last point is if you really want to foster quicker access to market for American technology, then I would simply suggest you lower the cybersecurity at the labs.  I think the Chinese will help us out on moving those things forward.</w:t>
      </w:r>
    </w:p>
    <w:p>
      <w:pPr>
        <w:pStyle w:val="Normal"/>
        <w:spacing w:lineRule="atLeast" w:line="480"/>
        <w:ind w:left="720" w:hanging="720"/>
        <w:rPr>
          <w:rFonts w:ascii="Courier New" w:hAnsi="Courier New" w:cs="Courier New"/>
        </w:rPr>
      </w:pPr>
      <w:r>
        <w:rPr>
          <w:rFonts w:cs="Courier New" w:ascii="Courier New" w:hAnsi="Courier New"/>
        </w:rPr>
        <w:t>Q:</w:t>
        <w:tab/>
        <w:t xml:space="preserve">Kurt Dee (ph.).  Thank you for your tolerance of letting me come up again.  I want to add to the last speaker’s comments.  User groups.  This has to be an activity, Dr. Copan, as you look to implementation hopefully, of the lab directors being incentivized positivel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My second point is the users.  The users are the corporations.  They’ve been trying to work with federal labs.  Some do; some have given up.  They need to be re-brought to the table, re-incentivized, re-encouraged.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my last point finally is the Chinese.  Ashley and I sit on an advisory board in Beijing for technology transfer, okay?  And the one thing I see there that I worry about here, they have a sense of urgency, okay?  So, Dr. Copan, I congratulate you on the short time frame of this activity to be wrapped up this fall.  I think the sense of urgency, the involvement of the private sector and very carefully worrying about how the lab director is going to implement this given they’ve got a vast array of responsibilities already, not enough money to do many of them properly and all of a sudden, here we are again saying you’ve got to do more of thi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I think it’s a challenge.  I think you’d to be congratulated for moving it forward.  I just hope politically you can get this done because America needs it frankly because the Chinese are out there and they’re not sitting on their rear ends.  They are moving forward.  Thank you.</w:t>
      </w:r>
    </w:p>
    <w:p>
      <w:pPr>
        <w:pStyle w:val="Normal"/>
        <w:spacing w:lineRule="atLeast" w:line="480"/>
        <w:ind w:left="720" w:hanging="720"/>
        <w:rPr>
          <w:rFonts w:ascii="Courier New" w:hAnsi="Courier New" w:cs="Courier New"/>
        </w:rPr>
      </w:pPr>
      <w:r>
        <w:rPr>
          <w:rFonts w:cs="Courier New" w:ascii="Courier New" w:hAnsi="Courier New"/>
        </w:rPr>
        <w:t>Q:</w:t>
        <w:tab/>
        <w:t xml:space="preserve">Shyam Sunder from NIST.  We’ve heard a lot this morning about return on investments and various ways to move away from activity-based metrics to impact-based metrics and then you heard about social rates of return.  All that is wonderful.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 think one of the areas we’ve asked about here is better metrics and methods to actually measure the return on investment to the nation, which is the way Dr. Copan has framed ROI, and that includes a social rate of return.  It’s easy to count things, like patents and licenses and so on and revenues, but that is not the intent of this overall initiativ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with the collective wisdom in this room, we’d love to hear about what those metrics to be, and they don’t have to be necessarily instantaneous.  They could be with a time lag.  So we ought to think about this in a much broader way.  So if you have insights now, share them, but certainly in the responses we’d love to hear those.</w:t>
      </w:r>
    </w:p>
    <w:p>
      <w:pPr>
        <w:pStyle w:val="Normal"/>
        <w:spacing w:lineRule="atLeast" w:line="480"/>
        <w:ind w:left="720" w:hanging="720"/>
        <w:rPr>
          <w:rFonts w:ascii="Courier New" w:hAnsi="Courier New" w:cs="Courier New"/>
        </w:rPr>
      </w:pPr>
      <w:r>
        <w:rPr>
          <w:rFonts w:cs="Courier New" w:ascii="Courier New" w:hAnsi="Courier New"/>
        </w:rPr>
        <w:t>Q:</w:t>
        <w:tab/>
        <w:t>Maybe this will be a parting thought, but if you are going to revisit Bayh-Dole, I would encourage you to strictly curtail the use of march-in rights.  I think back in 1979 when Bayh-Dole was written they were entirely appropriate.  Very few universities knew anything about licensing.  There was a fear that big companies would license innovative technologies that could put their existing products out of business and put it on the shelf.</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oday, universities are extremely sophisticated licensing organizations.  If they have licensed a technology exclusively, they include stringent due diligence requirements to ensure that the technology is developed.  And if it isn’t, the license is curtailed, the data is returned to the university who can relicense it.  And if it’s not exclusively licensed, who cares?  You can stock out additional licens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I think were a march-in ever granted it would have an extraordinarily chilling effect on the private sector’s willingness either on the part of big companies to develop academic technologies or venture capitalists to invest in new companies to develop them if they ever thought that the exclusivity of an academic license could be breached.  So I think if we are to address march-ins, they should be curtailed; certainly not expanded.  Thank you.</w:t>
      </w:r>
    </w:p>
    <w:p>
      <w:pPr>
        <w:pStyle w:val="Normal"/>
        <w:spacing w:lineRule="atLeast" w:line="480"/>
        <w:ind w:left="720" w:hanging="720"/>
        <w:rPr>
          <w:rFonts w:ascii="Courier New" w:hAnsi="Courier New" w:cs="Courier New"/>
        </w:rPr>
      </w:pPr>
      <w:r>
        <w:rPr>
          <w:rFonts w:cs="Courier New" w:ascii="Courier New" w:hAnsi="Courier New"/>
        </w:rPr>
        <w:t>Q:</w:t>
        <w:tab/>
        <w:t>Good morning.  My name is Richard Giersch.  I’m from the West Virginia University Research Corporation.  I also am the Chairman of the Bioscience Association of West Virginia and a startup company founder out of WVU.</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 couple of different comments from all that’s been discussed this morning from those perspectives.  My company has licensed technology from federal agency and from universities.  My university does CRADAs and collaborations.  My role there is Director of WVU Innovations, and that’s the organization responsible for the commercialization of technology the university develop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inking about the ways that have been and we’re hoping to be, are going to be impactful for us on being able to commercialize technology is the use of the independent non-profit corporation that handles the licensing of technology.  It enables us to take ownership as well as royalty in companies that come out of it and distribute those proceeds back to the researchers and the university itself.  There’s models for that all across universities across the countr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Things that would have helped my company in negotiating with the federal agency when we were very cash poor would have been standard license agreements with fill-in the blank terms that make sense for not just startup companies, but companies in general.  Agreements that don’t immediately put a slow or fast bleed on companies before a product is generated and before the research is actually complete.  Agreements need to be put in place that align the interests of the government and the company much more closely than they are now.</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Right now, it is a very one sided approach.  More times at bat are going to result in more commercialization.  And the way that the licensing is structured with my experience in that isn’t setup to provide more times at bat for companie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he idea of strictly curtailing march-in rights because universities are incredibly sophisticated, I don’t believe that’s completely true.  I think there are a lot of universities that are incredibly sophisticated, but we’re having a very big movement on commercialization in the heartland states of America.  We have initiatives from the National Institutes of Health to drive technology commercialization through the Idea States Program.  We have other initiatives that are happening, and we’re going to have a large number of people that are not experienced in licensing and commercialization entering this space over the next several year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I’m not saying that we shouldn’t curtail the march-in rights, but I’m saying that model licensing agreements that make sense on federal as well as venture capital and startup terms that have sufficient claw back provisions and sufficient milestones are absolutely appropriate.  Thank you very much.</w:t>
      </w:r>
    </w:p>
    <w:p>
      <w:pPr>
        <w:pStyle w:val="Normal"/>
        <w:spacing w:lineRule="atLeast" w:line="480"/>
        <w:ind w:left="720" w:hanging="720"/>
        <w:rPr>
          <w:rFonts w:ascii="Courier New" w:hAnsi="Courier New" w:cs="Courier New"/>
        </w:rPr>
      </w:pPr>
      <w:r>
        <w:rPr>
          <w:rFonts w:cs="Courier New" w:ascii="Courier New" w:hAnsi="Courier New"/>
        </w:rPr>
        <w:t>Q:</w:t>
        <w:tab/>
        <w:t>Hi.  Tim Clancy, Arch Street again.  Thanks, again, for allowing for multiple comments.  I think the comment has to do with the earlier observation about metrics and what this exercise could do.  In talking offline with, you know, several of the colleagues here, some excellent discussions there.  So, thank you for allowing tha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t really has to be in terms of the what is being measured and what is being analyzed has to be as holistic as possible.  And the important metrics are going to be people, which are often difficult.  But, we can start from very basic levels of where people are in the various stage of either their research either within a university or within a lab and allowing for better understanding of what mode they are in, what they are doing, and how to get them to the next phase of where it needs to be in the commercialization spectrum.  Often, that could simply be a simple designation or some allowance for additional funds or a sabbatical or many different types of things.  It could be done within a particular institution to allow that, but there has to be a systematic way to understand that.  I agree; bring the proper metric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 don’t have many exact specific ones there could be, but I do believe that it is truly not the technology.  It is the knowledge transfer that we’re talking about because we can take a technological innovation or a type of innovation from a very early stage of innovation -- particularly this is true in software industries where it can go from somebody’s dream to a product in less than six months.  That is not true in other areas of science and engineering.  So, we need to have a much more robust model for that again.  But, it has to do with being able to measure the people contributions across that continuum innovation.</w:t>
      </w:r>
    </w:p>
    <w:p>
      <w:pPr>
        <w:pStyle w:val="Normal"/>
        <w:spacing w:lineRule="atLeast" w:line="480"/>
        <w:ind w:left="720" w:hanging="720"/>
        <w:rPr>
          <w:rFonts w:ascii="Courier New" w:hAnsi="Courier New" w:cs="Courier New"/>
        </w:rPr>
      </w:pPr>
      <w:r>
        <w:rPr>
          <w:rFonts w:cs="Courier New" w:ascii="Courier New" w:hAnsi="Courier New"/>
        </w:rPr>
        <w:t>Q:</w:t>
        <w:tab/>
        <w:t xml:space="preserve">Dean Woodward from RTI International again.  On the issue of metrics and stories, both of which have been touched on today, I think initially we have to accept that technology transfer and commercialization is a high failure rate exercise, and high failure rate is the price of admission, and that our metrics need to reflect that not in a negative way, but just in a realistic wa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we also have to look at the outcomes and what we’re doing, meaning that a patent that has no market value is not a good thing, but it’ll show up on a patent report.  Like we’ve got, you know, 200 patents.  If 50 of them are not viable that’s not a good thing.  So early market assessment is critical.  And input from industry is critical, and that also feeds into IP strategy because an inadequately patented technology is also a very bad thing.  And even if it’s a good patent but it’s only in the United States and it needs international protection, that’s also a bad thing.</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we need to be careful about what metrics we’re using, but also the people aspect, meaning we need to get input from more people earlier in the process to know what’s the right strategy for the given IP asset.  And obviously, that entails a lot of issues related to secrecy and not disclosing anything before it’s been filed.  But, any time an application has been published, that’s 18 months from filing, it should be open season on people being able to see it, assess it, weigh in on it, say this has got value, but it needs to be progressed to this next technology level before it has market impact.  Thank you.</w:t>
      </w:r>
    </w:p>
    <w:p>
      <w:pPr>
        <w:pStyle w:val="Normal"/>
        <w:spacing w:lineRule="atLeast" w:line="480"/>
        <w:ind w:left="720" w:hanging="720"/>
        <w:rPr>
          <w:rFonts w:ascii="Courier New" w:hAnsi="Courier New" w:cs="Courier New"/>
        </w:rPr>
      </w:pPr>
      <w:r>
        <w:rPr>
          <w:rFonts w:cs="Courier New" w:ascii="Courier New" w:hAnsi="Courier New"/>
        </w:rPr>
        <w:t>Q:</w:t>
        <w:tab/>
        <w:t>Okay.  Gretchen Baier with Dow, and what I’m going to suggest is very provocative and that is, do away with the proposal system in how federal funds are distributed.  With such low hit rates on proposals, it’s a huge waste of time both for the people that are writing the proposals and also the reviewers.  And instead of the process, give out the money in small increments and then check in on the progress of what that money has delivered and then renew and potentially expand the funding based on results.  So, I think that would speed up the process.  I think it would make it more efficient, and I think it also would focus on results as opposed to proposed ideas.</w:t>
      </w:r>
    </w:p>
    <w:p>
      <w:pPr>
        <w:pStyle w:val="Normal"/>
        <w:spacing w:lineRule="atLeast" w:line="480"/>
        <w:ind w:left="720" w:hanging="720"/>
        <w:rPr>
          <w:rFonts w:ascii="Courier New" w:hAnsi="Courier New" w:cs="Courier New"/>
        </w:rPr>
      </w:pPr>
      <w:r>
        <w:rPr>
          <w:rFonts w:cs="Courier New" w:ascii="Courier New" w:hAnsi="Courier New"/>
        </w:rPr>
        <w:t>Q:</w:t>
        <w:tab/>
        <w:t xml:space="preserve">Hi.  I’m Fateema (ph.) Stone.  I’m with NIMBL.  So, as the attorney for NIMBL and working with the contracting with the government and all the consortia that we’re trying to I actually have a little bit of a different take on prescribing agreements.  I would actually prefer the government not prescribe a template and allow SMEs and institutions and different organizations as well as academic institutions to put forth some agreements that may be a little bit outside of the box for the government.  And if the government is going to prescribe agreements, be a little bit more open to innovative thinking and more business minded thinking with respect to being able to change some of those terms and conditions.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0"/>
        <w:rPr>
          <w:rFonts w:ascii="Courier New" w:hAnsi="Courier New" w:cs="Courier New"/>
        </w:rPr>
      </w:pPr>
      <w:r>
        <w:rPr>
          <w:rFonts w:cs="Courier New" w:ascii="Courier New" w:hAnsi="Courier New"/>
        </w:rPr>
        <w:t>But, I think prescribing something is another layer of bureaucracy that we often hear about is an impediment to be able to work together and collaborate inside of the space.  So that’s just my two cents there.  Thanks.</w:t>
      </w:r>
    </w:p>
    <w:p>
      <w:pPr>
        <w:pStyle w:val="Normal"/>
        <w:spacing w:lineRule="atLeast" w:line="480"/>
        <w:ind w:left="720" w:hanging="720"/>
        <w:rPr>
          <w:rFonts w:ascii="Courier New" w:hAnsi="Courier New" w:cs="Courier New"/>
        </w:rPr>
      </w:pPr>
      <w:r>
        <w:rPr>
          <w:rFonts w:cs="Courier New" w:ascii="Courier New" w:hAnsi="Courier New"/>
        </w:rPr>
        <w:t>Q:</w:t>
        <w:tab/>
        <w:t>There was a question asked a little earlier about what some of the impact metrics might be.  And in other forums, I’ve been asked how you get it.  You write in the requirement for reporting on that from the companies that you do deals with.  And part of their agreement is is that they report these things to you.  But, some of the impact metrics might be advancement of the technology readiness level, follow-on funding, jobs, US jobs and their location, payroll, average salary, products and services provided and the need that is met, customer base and where’s the principle place of business.  Thank you.</w:t>
      </w:r>
    </w:p>
    <w:p>
      <w:pPr>
        <w:pStyle w:val="Normal"/>
        <w:spacing w:lineRule="atLeast" w:line="480"/>
        <w:ind w:left="720" w:hanging="720"/>
        <w:rPr>
          <w:rFonts w:ascii="Courier New" w:hAnsi="Courier New" w:cs="Courier New"/>
        </w:rPr>
      </w:pPr>
      <w:r>
        <w:rPr>
          <w:rFonts w:cs="Courier New" w:ascii="Courier New" w:hAnsi="Courier New"/>
        </w:rPr>
        <w:t>Q:</w:t>
        <w:tab/>
        <w:t>Hi.  My name is Joe Pickens.  I’m Chief Scientist at EWI, and I’m also an independent inventor.  And I commend them for having a system where they allow me to wear the two hat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To build upon what Gretchen just said, anyone in the government who thinks the proposal system is good, take a leave of absence from work without pay, no pay, and then write a proposal and see how much time you spend for a limited ROI.  In many cases, you’re not going to get any.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I invented some materials.  I’ve got like 30 patents, and I invented some materials in 2013.  I just got notified yesterday that my proposal is being funded.  I mean, I forgot what the hell I did.  So, here I am now, and I’m starting this program to develop and transition the alloys.  And the team I put together; you think the team is still completely together after five years?  Well, some of them are; some of them aren’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So, streamlining the proposal process and streamlining many of the other processes that the government has I think is paramount because time has a monetary value.  And when you’re looking at all the “what ifs” and making sure you obey the law and all of the compliance, the clock is ticking and you can miss tech transfer windows.  Thank you.</w:t>
      </w:r>
    </w:p>
    <w:p>
      <w:pPr>
        <w:pStyle w:val="Normal"/>
        <w:spacing w:lineRule="atLeast" w:line="480"/>
        <w:ind w:left="720" w:hanging="720"/>
        <w:rPr>
          <w:rFonts w:ascii="Courier New" w:hAnsi="Courier New" w:cs="Courier New"/>
        </w:rPr>
      </w:pPr>
      <w:r>
        <w:rPr>
          <w:rFonts w:cs="Courier New" w:ascii="Courier New" w:hAnsi="Courier New"/>
        </w:rPr>
        <w:t>Q:</w:t>
        <w:tab/>
        <w:t>I’m Taffy Kingscott from IBM.  Let me just add a couple of thoughts to these comment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First, I think it’s unfortunately undoable to no longer have proposals for a whole variety of technical and practical reasons.  But, I do think it would be possible to reduce the proposal complexity by using a format that DARPA actually uses pretty successfully, which is to have small white papers required and then down select from the white papers that come through.  And therefore, the people who are actually writing proposals have a better shot at success.</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And to the point that the gentleman just made regarding time as money; when organizations, whether they’re corporations, small companies, whatever, choose to engage around a particular technology proposal, they are making choices around what they want to do, but also what they choose not to do.  And had they known in advance perhaps that where they were planning to go was really not the best idea, they perhaps would have made an alternative choice.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so, when organizations do choose to write a proposal or write a white paper, they organize their resources.  They hire people or they assign people to teams.  They contract with others.  They make complex negotiations and arrangements, and then in the course of that, they’re setting priorities.  And so, it would be much more useful and accelerate speed to market if the whole process could be streamlined through white papers and recognizing that choices, positive choices also mean negative choices in other areas.  And so, appreciation of that would be well received.  Thank you.</w:t>
      </w:r>
    </w:p>
    <w:p>
      <w:pPr>
        <w:pStyle w:val="Normal"/>
        <w:spacing w:lineRule="atLeast" w:line="480"/>
        <w:ind w:left="720" w:hanging="720"/>
        <w:rPr>
          <w:rFonts w:ascii="Courier New" w:hAnsi="Courier New" w:cs="Courier New"/>
        </w:rPr>
      </w:pPr>
      <w:r>
        <w:rPr>
          <w:rFonts w:cs="Courier New" w:ascii="Courier New" w:hAnsi="Courier New"/>
        </w:rPr>
        <w:t>Q:</w:t>
        <w:tab/>
        <w:t>Steven Wood, Research Foundation for SUNY.  But, Walt, I actually just received a text from our former colleague at Brookhaven National Lab, Portymia Padia (ph.) and she wanted to recommend that some of the conflict of interest difficulties/challenges that the federal lab employees face be eased if at all possible.  I remember when we were at Brookhaven, there was an effort underway to implement the entrepreneurial leave of absence that some folks had mentioned here.  You know, I left before you did and I’m not sure if that ever came to fruition.  My suspicion was no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But, yeah, I think that entrepreneurial leave of absence and enabling those inventors to work as consultants with the companies that license their technology in some way, maybe off time in some way, will be greatly advantageous to developing those technologies and getting them to market.  Cheers.  </w:t>
      </w:r>
    </w:p>
    <w:p>
      <w:pPr>
        <w:pStyle w:val="Normal"/>
        <w:spacing w:lineRule="atLeast" w:line="480"/>
        <w:ind w:left="720" w:hanging="720"/>
        <w:rPr>
          <w:rFonts w:ascii="Courier New" w:hAnsi="Courier New" w:cs="Courier New"/>
        </w:rPr>
      </w:pPr>
      <w:r>
        <w:rPr>
          <w:rFonts w:cs="Courier New" w:ascii="Courier New" w:hAnsi="Courier New"/>
        </w:rPr>
        <w:t>MS:</w:t>
        <w:tab/>
        <w:t xml:space="preserve">There are some from whom we have not yet heard that may wish to take the opportunity before we bring our session today to a close. The floor is open. </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Well, with this pause in the action, let me just ask the members of the panel if there are any additional comments that we’d like to share as part of this process.  You know that we’re investing with you in this journey to listen.  It’s very important not only to the Department of Commerce colleagues, but we believe for all the reasons that we’ve been discussing today.  And so, are there certain observations or comments as we come to a close today? </w:t>
      </w:r>
    </w:p>
    <w:p>
      <w:pPr>
        <w:pStyle w:val="Normal"/>
        <w:spacing w:lineRule="atLeast" w:line="480"/>
        <w:ind w:left="720" w:hanging="720"/>
        <w:rPr>
          <w:rFonts w:ascii="Courier New" w:hAnsi="Courier New" w:cs="Courier New"/>
        </w:rPr>
      </w:pPr>
      <w:r>
        <w:rPr>
          <w:rFonts w:cs="Courier New" w:ascii="Courier New" w:hAnsi="Courier New"/>
        </w:rPr>
        <w:t>MS:</w:t>
        <w:tab/>
        <w:t xml:space="preserve">Now, we’re here to listen.  But, I would say in response to the recommendation that there be a user’s group to look at our findings, a part of our plan is to have a public federal register notice issue of the draft recommendations for public comment.  And so, that achieves, I think, the spirit of the suggestion, getting the stakeholder community engaged without restricting it to a pre-selected exclusive group of individuals.  But, just as this return on investment process has been public and open and transparent so will that part of the process be.  So, that’s our intention in how to take this process forward. </w:t>
      </w:r>
    </w:p>
    <w:p>
      <w:pPr>
        <w:pStyle w:val="Normal"/>
        <w:spacing w:lineRule="atLeast" w:line="480"/>
        <w:ind w:left="720" w:hanging="720"/>
        <w:rPr>
          <w:rFonts w:ascii="Courier New" w:hAnsi="Courier New" w:cs="Courier New"/>
        </w:rPr>
      </w:pPr>
      <w:r>
        <w:rPr>
          <w:rFonts w:cs="Courier New" w:ascii="Courier New" w:hAnsi="Courier New"/>
        </w:rPr>
        <w:t>MS:</w:t>
        <w:tab/>
        <w:t>Well, with that, let me say thank you to all of our friends and colleagues who are here and to those who are with us online and those who already have submitted recommendations in writing and those who will.  We look forward to it.  We believe that there’s value in the national conversation to heighten the awareness of the importance to our nation, to our economy, and ultimately to the world, to our quality of life in what comes from the investment in science and technology, its maturation and ultimately its deployment for the benefit of all.</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And there’s what’s sometimes considered a bad word of profit.  This is a wonderful thing for the economy.  It drive value for all and creates real benefit to those who have taken in some cases a very raw idea, an early stage invention, and as some of us who are in the audience and at the podium have done, we’ve bet significant parts of our lives and our personal worth on taking technologies to the commercial marketplace, seeing the potential that they represent.</w:t>
      </w:r>
    </w:p>
    <w:p>
      <w:pPr>
        <w:pStyle w:val="Normal"/>
        <w:spacing w:lineRule="atLeast" w:line="480"/>
        <w:ind w:left="720" w:hanging="720"/>
        <w:rPr>
          <w:rFonts w:ascii="Courier New" w:hAnsi="Courier New" w:cs="Courier New"/>
        </w:rPr>
      </w:pPr>
      <w:r>
        <w:rPr>
          <w:rFonts w:cs="Courier New" w:ascii="Courier New" w:hAnsi="Courier New"/>
        </w:rPr>
      </w:r>
    </w:p>
    <w:p>
      <w:pPr>
        <w:pStyle w:val="Normal"/>
        <w:spacing w:lineRule="atLeast" w:line="480"/>
        <w:ind w:left="720" w:hanging="720"/>
        <w:rPr>
          <w:rFonts w:ascii="Courier New" w:hAnsi="Courier New" w:cs="Courier New"/>
        </w:rPr>
      </w:pPr>
      <w:r>
        <w:rPr>
          <w:rFonts w:cs="Courier New" w:ascii="Courier New" w:hAnsi="Courier New"/>
        </w:rPr>
        <w:tab/>
        <w:t xml:space="preserve">I’d like to say thank you to the members of the NIST team who have been so dedicated in this effort, and we truly see this as a holistic effort across government with stakeholders, public and private.  And so, we look forward to this journey continuing.  This is the last of our public comment sessions, but the opportunities remain open.  And as Dr. Singerman mentioned, the opportunity also as recommendations start to mature, those opportunities will remain open for the public and in particular, for the expert stakeholder community to weigh in.  We want to make sure that all have the chance to comment, and I trust that you feel that today you’ve been part of this journey.  Thank you so much for being part of it. </w:t>
      </w:r>
    </w:p>
    <w:p>
      <w:pPr>
        <w:pStyle w:val="Normal"/>
        <w:spacing w:lineRule="atLeast" w:line="480"/>
        <w:ind w:left="720" w:hanging="720"/>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OF FILE]</w:t>
      </w:r>
    </w:p>
    <w:p>
      <w:pPr>
        <w:pStyle w:val="Normal"/>
        <w:spacing w:lineRule="atLeast" w:line="480"/>
        <w:ind w:left="720" w:hanging="720"/>
        <w:rPr>
          <w:rFonts w:ascii="Courier New" w:hAnsi="Courier New" w:cs="Courier New"/>
          <w:b/>
          <w:b/>
        </w:rPr>
      </w:pPr>
      <w:r>
        <w:rPr>
          <w:rFonts w:cs="Courier New" w:ascii="Courier New" w:hAnsi="Courier New"/>
          <w:b/>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NIST</w:t>
    </w:r>
  </w:p>
  <w:p>
    <w:pPr>
      <w:pStyle w:val="Header"/>
      <w:jc w:val="center"/>
      <w:rPr>
        <w:rFonts w:ascii="Courier New" w:hAnsi="Courier New" w:cs="Courier New"/>
        <w:b/>
        <w:b/>
      </w:rPr>
    </w:pPr>
    <w:r>
      <w:rPr>
        <w:rFonts w:cs="Courier New" w:ascii="Courier New" w:hAnsi="Courier New"/>
        <w:b/>
      </w:rPr>
      <w:t>ROI Meeting Gaithersburg</w:t>
    </w:r>
  </w:p>
  <w:p>
    <w:pPr>
      <w:pStyle w:val="Header"/>
      <w:jc w:val="center"/>
      <w:rPr>
        <w:rFonts w:ascii="Courier New" w:hAnsi="Courier New" w:cs="Courier New"/>
        <w:b/>
        <w:b/>
      </w:rPr>
    </w:pPr>
    <w:r>
      <w:rPr>
        <w:rFonts w:cs="Courier New" w:ascii="Courier New" w:hAnsi="Courier New"/>
        <w:b/>
      </w:rPr>
      <w:t>6-18-18</w:t>
    </w:r>
  </w:p>
  <w:p>
    <w:pPr>
      <w:pStyle w:val="Normal"/>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i@nist.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W.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14:00Z</dcterms:created>
  <dc:creator>Lisa Barclay</dc:creator>
  <dc:description/>
  <cp:keywords/>
  <dc:language>en-US</dc:language>
  <cp:lastModifiedBy>Silverthorn, Courtney (Fed)</cp:lastModifiedBy>
  <dcterms:modified xsi:type="dcterms:W3CDTF">2018-06-22T15:13:00Z</dcterms:modified>
  <cp:revision>3</cp:revision>
  <dc:subject/>
  <dc:title/>
</cp:coreProperties>
</file>